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APITOLO 03</w:t>
      </w:r>
    </w:p>
    <w:p>
      <w:pPr>
        <w:pStyle w:val="Heading"/>
        <w:rPr>
          <w:sz w:val="72"/>
        </w:rPr>
      </w:pPr>
      <w:r>
        <w:rPr>
          <w:sz w:val="72"/>
        </w:rPr>
        <w:t>I GUAI DEI FARIS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 Allora Gesù parlò alle turbe e ai suoi discepol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 dicendo: Gli scribi e i Farisei seggono sulla cattedra di Mosè.</w:t>
      </w:r>
    </w:p>
    <w:p>
      <w:pPr>
        <w:pStyle w:val="Rientrocorpodeltesto2"/>
        <w:ind w:left="1277" w:hanging="1277"/>
        <w:rPr/>
      </w:pPr>
      <w:r>
        <w:rPr/>
        <w:t>Matteo 23:3 Fate dunque ed osservate tutte le cose che vi diranno, ma non fate secondo le opere loro; perché dicono e non f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4 Difatti, legano de' pesi gravi e li mettono sulle spalle della gente; ma loro non li voglion muovere neppur col d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5 Tutte le loro opere le fanno per essere osservati dagli uomini; difatti allargano le lor filatterie ed allungano le frange de' mantell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6 ed amano i primi posti ne' conviti e i primi seggi nelle sinago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7 e i saluti nelle piazze e d'esser chiamati dalla gente: «Maestro!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8 Ma voi non vi fate chiamar «Maestro»; perché uno solo è il vostro maestro, e voi siete tutti fratel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9 E non chiamate alcuno sulla terra vostro padre, perché uno solo è il Padre vostro, quello che è ne' cie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0 E non vi fate chiamare guide, perché una sola è la vostra guida, il Cris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1 ma il maggiore fra voi sia vostro servit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pacing w:val="10"/>
          <w:sz w:val="20"/>
          <w:lang w:eastAsia="it-IT"/>
        </w:rPr>
      </w:pPr>
      <w:r>
        <w:rPr>
          <w:i/>
          <w:color w:val="000000"/>
          <w:spacing w:val="10"/>
          <w:sz w:val="20"/>
          <w:lang w:eastAsia="it-IT"/>
        </w:rPr>
        <w:t>Matteo 23:12 Chiunque s'innalzerà sarà abbassato, e chiunque si abbasserà sarà innalz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13 Ma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serrate il regno de' cieli dinanzi alla gente, poiché né vi entrate voi, né lasciate entrare quelli che cercano di entr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15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scorrete mare e terra per fare un proselito; e fatto che sia, lo rendete figliuol della geenna il doppio di vo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16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guide cieche, che dite: Se uno giura per il tempio, non è nulla; ma se giura per l'oro del tempio, resta obblig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pacing w:val="14"/>
          <w:sz w:val="20"/>
          <w:lang w:eastAsia="it-IT"/>
        </w:rPr>
      </w:pPr>
      <w:r>
        <w:rPr>
          <w:i/>
          <w:color w:val="000000"/>
          <w:spacing w:val="14"/>
          <w:sz w:val="20"/>
          <w:lang w:eastAsia="it-IT"/>
        </w:rPr>
        <w:t>Matteo 23:17 Stolti e ciechi, poiché qual è maggiore: l'oro, o il tempio che santifica l'or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8 E se uno, voi dite, giura per l'altare, non è nulla; ma se giura per l'offerta che c'è sopra, resta obblig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9 Ciechi, poiché qual è maggiore: l'offerta, o l'altare che santifica l'offer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pacing w:val="12"/>
          <w:sz w:val="20"/>
          <w:lang w:eastAsia="it-IT"/>
        </w:rPr>
      </w:pPr>
      <w:r>
        <w:rPr>
          <w:i/>
          <w:color w:val="000000"/>
          <w:spacing w:val="12"/>
          <w:sz w:val="20"/>
          <w:lang w:eastAsia="it-IT"/>
        </w:rPr>
        <w:t>Matteo 23:20 Chi dunque giura per l'altare, giura per esso e per tutto quel che c'è sopr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1 e chi giura per il tempio, giura per esso e per Colui che l'abi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pacing w:val="12"/>
          <w:sz w:val="20"/>
          <w:lang w:eastAsia="it-IT"/>
        </w:rPr>
      </w:pPr>
      <w:r>
        <w:rPr>
          <w:i/>
          <w:color w:val="000000"/>
          <w:spacing w:val="12"/>
          <w:sz w:val="20"/>
          <w:lang w:eastAsia="it-IT"/>
        </w:rPr>
        <w:t>Matteo 23:22 e chi giura per il cielo, giura per il trono di Dio e per Colui che vi siede sop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3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pagate la decima della menta e dell'aneto e del comino, e trascurate le cose più gravi della legge: il giudicio, e la misericordia, e la fede. Queste son le cose che bisognava fare, senza tralasciar le alt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4 Guide cieche, che colate il moscerino e inghiottite il cammel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5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nettate il di fuori del calice e del piatto, mentre dentro son pieni di rapina e d'intempera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6 Fariseo cieco, netta prima il di dentro del calice e del piatto, affinché anche il di fuori diventi n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7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siete simili a sepolcri imbiancati, che appaion belli di fuori, ma dentro son pieni d'ossa di morti e d'ogni immondiz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8 Così anche voi, di fuori apparite giusti alla gente; ma dentro siete pieni d'ipocrisia e d'iniq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9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edificate i sepolcri ai profeti, e adornate le tombe de' giusti e di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0 Se fossimo stati ai dì de' nostri padri, non saremmo stati loro complici nello spargere il sangue dei profet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1 Talché voi testimoniate contro voi stessi, che siete figliuoli di coloro che uccisero i profe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2 E voi, colmate pure la misura dei vostri padr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3 Serpenti, razza di vipere, come scamperete al giudizio della geenna?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bbiamo già visto come la gente si allontanava da Dio a causa dei Farisei: essi complicavano così tanto le cose religiose … che </w:t>
      </w:r>
      <w:r>
        <w:rPr>
          <w:sz w:val="20"/>
        </w:rPr>
        <w:t>la gente si arrabbiava con Dio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Questo, purtroppo, accade anche oggi: </w:t>
      </w:r>
      <w:r>
        <w:rPr>
          <w:spacing w:val="60"/>
          <w:sz w:val="20"/>
        </w:rPr>
        <w:t>molta gente si allontana da Dio a causa dei FARISEI MODERNI!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Anche oggi i farisei emanano decreti e precetti religiosi per appesantire la gente, mentre loro stessi &lt;non li muovono neppure con un dito&gt;: </w:t>
      </w:r>
      <w:r>
        <w:rPr/>
        <w:t>essi chiedono di fare, ma non fann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fondo, tutto quello che cercano i farisei… è di essere al centro dell’attenzione: essi vogliono l’applauso, il baciaman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nche i farisei odierni sono PRONTI A PUNTARE IL DITO per giudicare la gente in modo da risultare, alla fine, I SUPERIORI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questo capitolo faremo delle altre considerazioni: soprattutto ci soffermeremo intorno ai GUAI DEI FARISEI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52"/>
          <w:u w:val="single"/>
        </w:rPr>
      </w:pPr>
      <w:r>
        <w:rPr>
          <w:sz w:val="52"/>
          <w:u w:val="single"/>
        </w:rPr>
        <w:t>I SETTE &lt;GUAI&gt; DEI FARISE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l momento che è proprio Gesù Cristo in persona ad elencarli… faremo bene a rifletterli tutti quanti, soprattutto chi di noi si riconosce in qualcuna delle caratteristiche elencate nel capitolo precedente!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</w:rPr>
        <w:t xml:space="preserve">verso 13: </w:t>
      </w:r>
      <w:r>
        <w:rPr>
          <w:sz w:val="28"/>
        </w:rPr>
        <w:t>guai a voi</w:t>
      </w:r>
      <w:r>
        <w:rPr>
          <w:b w:val="false"/>
          <w:sz w:val="28"/>
        </w:rPr>
        <w:t xml:space="preserve"> </w:t>
      </w:r>
      <w:r>
        <w:rPr>
          <w:sz w:val="28"/>
        </w:rPr>
        <w:t>perché impedite la Salvezza</w:t>
      </w:r>
      <w:r>
        <w:rPr>
          <w:b w:val="false"/>
          <w:sz w:val="20"/>
        </w:rPr>
        <w:t xml:space="preserve"> (GESU’ LI CHIAMA SEMPRE &lt;IPOCRITI&gt;!)!</w:t>
      </w:r>
    </w:p>
    <w:p>
      <w:pPr>
        <w:pStyle w:val="Normal"/>
        <w:spacing w:before="120" w:after="120"/>
        <w:ind w:left="1985" w:hanging="1276"/>
        <w:jc w:val="both"/>
        <w:rPr/>
      </w:pPr>
      <w:r>
        <w:rPr>
          <w:i/>
          <w:color w:val="000000"/>
          <w:sz w:val="20"/>
          <w:lang w:eastAsia="it-IT"/>
        </w:rPr>
        <w:t xml:space="preserve">Matteo 23:13 Ma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serrate il regno de' cieli dinanzi alla gente, poiché né vi entrate voi, né lasciate entrare quelli che cercano di entrare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 LORO NON C’E’ SALVEZZ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URTROPPO, NON C’E’ SALVEZZA NEPPURE PER CHI SEGUE I FARISEI!</w:t>
      </w:r>
    </w:p>
    <w:p>
      <w:pPr>
        <w:pStyle w:val="Heading"/>
        <w:ind w:left="2124" w:hanging="0"/>
        <w:jc w:val="both"/>
        <w:rPr/>
      </w:pPr>
      <w:r>
        <w:rPr>
          <w:b w:val="false"/>
          <w:sz w:val="20"/>
        </w:rPr>
        <w:t xml:space="preserve">Molte persone ci rispondono: </w:t>
      </w:r>
      <w:r>
        <w:rPr>
          <w:b w:val="false"/>
          <w:i/>
          <w:sz w:val="20"/>
        </w:rPr>
        <w:t>&lt;noi NON abbiamo colpa perché seguiamo quello che ci hanno insegnato! Se qualcuno ha colpa … ce l’hanno loro!&gt;</w:t>
      </w:r>
    </w:p>
    <w:p>
      <w:pPr>
        <w:pStyle w:val="Heading"/>
        <w:ind w:left="212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urtroppo, NON E’ COSI’:</w:t>
      </w:r>
    </w:p>
    <w:p>
      <w:pPr>
        <w:pStyle w:val="Heading"/>
        <w:ind w:left="212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stodelblocco"/>
        <w:tabs>
          <w:tab w:val="clear" w:pos="708"/>
          <w:tab w:val="left" w:pos="9639" w:leader="none"/>
        </w:tabs>
        <w:ind w:left="2552" w:right="567" w:hanging="0"/>
        <w:rPr>
          <w:rFonts w:ascii="MS Sans Serif" w:hAnsi="MS Sans Serif" w:cs="MS Sans Serif"/>
          <w:i/>
          <w:i/>
          <w:sz w:val="20"/>
        </w:rPr>
      </w:pPr>
      <w:r>
        <w:rPr>
          <w:i/>
          <w:sz w:val="20"/>
        </w:rPr>
        <w:t>Matteo 15:14 Lasciateli; sono ciechi, guide di ciechi; or se un cieco guida un altro cieco, ambedue cadranno nella fossa.</w:t>
      </w:r>
    </w:p>
    <w:p>
      <w:pPr>
        <w:pStyle w:val="Heading"/>
        <w:ind w:left="2124" w:hanging="0"/>
        <w:jc w:val="both"/>
        <w:rPr>
          <w:rFonts w:ascii="MS Sans Serif" w:hAnsi="MS Sans Serif" w:cs="MS Sans Serif"/>
          <w:b w:val="false"/>
          <w:b w:val="false"/>
          <w:i/>
          <w:i/>
          <w:sz w:val="20"/>
        </w:rPr>
      </w:pPr>
      <w:r>
        <w:rPr>
          <w:rFonts w:cs="MS Sans Serif" w:ascii="MS Sans Serif" w:hAnsi="MS Sans Serif"/>
          <w:b w:val="false"/>
          <w:i/>
          <w:sz w:val="20"/>
        </w:rPr>
      </w:r>
    </w:p>
    <w:p>
      <w:pPr>
        <w:pStyle w:val="Heading"/>
        <w:ind w:left="212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colpa, dunque, NON è solo del cieco che guida, ma anche di quello che si fa guidare dal cieco!</w:t>
      </w:r>
    </w:p>
    <w:p>
      <w:pPr>
        <w:pStyle w:val="Heading"/>
        <w:ind w:left="212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n siamo colpevoli per essere nati in una certa famiglia che professa o segue una strada sbagliata,… ma lo diventiamo quando, pur avendone l’intelligenza e la possibilità, non la cambiamo per quella giusta… che dovremmo ricercare con tutte le nostre energie!</w:t>
      </w:r>
    </w:p>
    <w:p>
      <w:pPr>
        <w:pStyle w:val="Heading"/>
        <w:ind w:left="212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bbiamo una Bibbia, ma non ce ne preoccupiamo giustificandoci che &lt;così siamo stati inculcati&gt;: si tratta solo di una COMODA SCUSA!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 SERRANO IL REGNO DEI CIELI DAVANTI ALLA GENTE: NON ENTRANO LORO E NON FANNO ENTRARE ALTRI!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i dicono e fanno TUTTO TRANNE QUELLO CHE CRISTO VUOLE: così CHIUDONO il regno dei cieli davanti alla gente, lasciandola nell’ignoranza al fine del proprio tornaconto!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 causa loro la maggior parte della gente è CONTRARIA AL VANGELO: NON contrari per la Parola scritta del Vangelo, ma per la pratica di Esso! Essi stessi hanno insegnato a FARE ALTR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</w:rPr>
        <w:t>verso 15: guai a voi perché FATE PROSELITISMO</w:t>
      </w:r>
      <w:r>
        <w:rPr>
          <w:b w:val="false"/>
          <w:sz w:val="20"/>
        </w:rPr>
        <w:t xml:space="preserve"> e rendete la gente che vi segue SCHIAVA DELLA GEENNA!</w:t>
      </w:r>
    </w:p>
    <w:p>
      <w:pPr>
        <w:pStyle w:val="Normal"/>
        <w:ind w:left="1985" w:hanging="1277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15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scorrete mare e terra per fare un proselito; e fatto che sia, lo rendete figliuol della geenna il doppio di voi.</w:t>
      </w:r>
    </w:p>
    <w:p>
      <w:pPr>
        <w:pStyle w:val="Heading"/>
        <w:ind w:left="426" w:hanging="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roselitismo è una caratteristica di tutte le religioni: QUAL E’ LA RELIGIONE CHE NON CERCHI DEI SEGUACI?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 ha sempre chiesto di PREDICARE IL VANGELO E DI DISCEPOLARE LA GENTE, MA MAI HA DETTO DI FARE DEL PROSELITISMO!</w:t>
      </w:r>
    </w:p>
    <w:p>
      <w:pPr>
        <w:pStyle w:val="Heading"/>
        <w:ind w:left="426" w:hanging="0"/>
        <w:jc w:val="both"/>
        <w:rPr>
          <w:sz w:val="20"/>
        </w:rPr>
      </w:pPr>
      <w:r>
        <w:rPr>
          <w:sz w:val="20"/>
        </w:rPr>
        <w:t>Qual è la differenza tra PREDICARE CRISTO E FARE DEL PROSELITISMO?</w:t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chi predica Cristo discepola la gente per RENDERLA SEGUACE DI CRISTO, </w:t>
      </w:r>
      <w:r>
        <w:rPr>
          <w:sz w:val="20"/>
          <w:u w:val="single"/>
        </w:rPr>
        <w:t>DISCEPOLI DI CRIST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</w:rPr>
        <w:t xml:space="preserve">chi fa del proselitismo discepola la gente per RENDERLA SEGUACE DELLA RELIGIONE, </w:t>
      </w:r>
      <w:r>
        <w:rPr>
          <w:sz w:val="20"/>
          <w:u w:val="single"/>
        </w:rPr>
        <w:t>DISCEPOLI DI UOMINI</w:t>
      </w:r>
      <w:r>
        <w:rPr>
          <w:sz w:val="20"/>
        </w:rPr>
        <w:t>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ROSELITISMO E’ TIPICO DELLA RELIGIONE E DELLA SETTA: QUANDO IL RISULTATO E’ RAGGIUNTO, COLORO CHE SONO ADESCATI, INFINE, DIVENTANO PIU’ SCHIAVI DI LORO… PUR ESSENDO &lt;IN BUONA FEDE&gt;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</w:rPr>
        <w:t>guai a voi… perché date un errato insegnamento sul peccato</w:t>
      </w:r>
      <w:r>
        <w:rPr>
          <w:b w:val="false"/>
          <w:sz w:val="20"/>
        </w:rPr>
        <w:t>!</w:t>
      </w:r>
    </w:p>
    <w:p>
      <w:pPr>
        <w:pStyle w:val="Normal"/>
        <w:ind w:left="1985" w:hanging="1277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16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guide cieche, che dite: Se uno giura per il tempio, non è nulla; ma se giura per l'oro del tempio, resta obbligato.</w:t>
      </w:r>
    </w:p>
    <w:p>
      <w:pPr>
        <w:pStyle w:val="Normal"/>
        <w:ind w:left="1985" w:hanging="1277"/>
        <w:jc w:val="both"/>
        <w:rPr>
          <w:i/>
          <w:i/>
          <w:color w:val="000000"/>
          <w:spacing w:val="14"/>
          <w:sz w:val="20"/>
          <w:lang w:eastAsia="it-IT"/>
        </w:rPr>
      </w:pPr>
      <w:r>
        <w:rPr>
          <w:i/>
          <w:color w:val="000000"/>
          <w:spacing w:val="14"/>
          <w:sz w:val="20"/>
          <w:lang w:eastAsia="it-IT"/>
        </w:rPr>
        <w:t>Matteo 23:17 Stolti e ciechi, poiché qual è maggiore: l'oro, o il tempio che santifica l'oro?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8 E se uno, voi dite, giura per l'altare, non è nulla; ma se giura per l'offerta che c'è sopra, resta obbligato.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9 Ciechi, poiché qual è maggiore: l'offerta, o l'altare che santifica l'offerta?</w:t>
      </w:r>
    </w:p>
    <w:p>
      <w:pPr>
        <w:pStyle w:val="Normal"/>
        <w:ind w:left="1985" w:hanging="1277"/>
        <w:jc w:val="both"/>
        <w:rPr>
          <w:i/>
          <w:i/>
          <w:color w:val="000000"/>
          <w:spacing w:val="12"/>
          <w:sz w:val="20"/>
          <w:lang w:eastAsia="it-IT"/>
        </w:rPr>
      </w:pPr>
      <w:r>
        <w:rPr>
          <w:i/>
          <w:color w:val="000000"/>
          <w:spacing w:val="12"/>
          <w:sz w:val="20"/>
          <w:lang w:eastAsia="it-IT"/>
        </w:rPr>
        <w:t>Matteo 23:20 Chi dunque giura per l'altare, giura per esso e per tutto quel che c'è sopra;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1 e chi giura per il tempio, giura per esso e per Colui che l'abita;</w:t>
      </w:r>
    </w:p>
    <w:p>
      <w:pPr>
        <w:pStyle w:val="Normal"/>
        <w:ind w:left="1985" w:hanging="1277"/>
        <w:jc w:val="both"/>
        <w:rPr>
          <w:i/>
          <w:i/>
          <w:color w:val="000000"/>
          <w:spacing w:val="12"/>
          <w:sz w:val="20"/>
          <w:lang w:eastAsia="it-IT"/>
        </w:rPr>
      </w:pPr>
      <w:r>
        <w:rPr>
          <w:i/>
          <w:color w:val="000000"/>
          <w:spacing w:val="12"/>
          <w:sz w:val="20"/>
          <w:lang w:eastAsia="it-IT"/>
        </w:rPr>
        <w:t>Matteo 23:22 e chi giura per il cielo, giura per il trono di Dio e per Colui che vi siede sopra.</w:t>
      </w:r>
    </w:p>
    <w:p>
      <w:pPr>
        <w:pStyle w:val="Heading"/>
        <w:ind w:left="426" w:hanging="0"/>
        <w:jc w:val="both"/>
        <w:rPr>
          <w:b w:val="false"/>
          <w:b w:val="false"/>
          <w:i/>
          <w:i/>
          <w:color w:val="000000"/>
          <w:spacing w:val="12"/>
          <w:sz w:val="20"/>
          <w:lang w:eastAsia="it-IT"/>
        </w:rPr>
      </w:pPr>
      <w:r>
        <w:rPr>
          <w:b w:val="false"/>
          <w:i/>
          <w:color w:val="000000"/>
          <w:spacing w:val="12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 facevano e fanno distinzione &lt;tra peccato e peccato&gt;: alcune mancanze sono gravi e altre sarebbero meno gravi (veniali!)...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 ha messo tutti i peccati sullo stesso piano: dalla bugia &lt;bianca&gt; all’omicidio!</w:t>
      </w:r>
    </w:p>
    <w:p>
      <w:pPr>
        <w:pStyle w:val="Normal"/>
        <w:ind w:left="2410" w:hanging="1702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Normal"/>
        <w:ind w:left="2410" w:hanging="1702"/>
        <w:jc w:val="both"/>
        <w:rPr>
          <w:rFonts w:ascii="MS Sans Serif" w:hAnsi="MS Sans Serif" w:cs="MS Sans Serif"/>
          <w:b/>
          <w:b/>
          <w:i/>
          <w:i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  <w:t>Apocalisse 21:8 ma quanto ai codardi, agl'increduli, agli abominevoli, agli omicidi, ai fornicatori, agli stregoni, agli idolatri e a tutti i bugiardi, la loro parte sarà nello stagno ardente di fuoco e di zolfo, che è la morte seconda.</w:t>
      </w:r>
    </w:p>
    <w:p>
      <w:pPr>
        <w:pStyle w:val="Normal"/>
        <w:ind w:left="2410" w:hanging="1702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  <w:t>1Giovanni 3:4 Chi fa il peccato commette una violazione della legge; e il peccato è la violazione della legge.</w:t>
      </w:r>
    </w:p>
    <w:p>
      <w:pPr>
        <w:pStyle w:val="Normal"/>
        <w:ind w:left="2410" w:hanging="1702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’ un concetto meramente religioso AFFERMARE CHE NON TUTTI I PECCATI MERITANO L’INFERNO: IN QUESTO MODO LA GENTE PECCA… E PENSA DI ESSERE GIUSTA… perché le proprie mancanze NON SONO GRAVI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VERO MOTIVO PER CUI OGGI TANTA GENTE PENSA DI ESSERE BUONA E GIUSTA… DIPENDE SOPRATTUTTO DA QUESTO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distinzione dei peccati incoraggia la gente ad avere un concetto sbagliato della santità e della giustizia divina: chi segue i farisei NON si preoccupa molto del peccato e finisce per catalogarlo quasi sempre…&lt;NON molto grave&gt;… cercando delle &lt;attenuanti&gt;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pacing w:val="12"/>
          <w:sz w:val="28"/>
        </w:rPr>
      </w:pPr>
      <w:r>
        <w:rPr>
          <w:b w:val="false"/>
          <w:spacing w:val="12"/>
          <w:sz w:val="28"/>
        </w:rPr>
        <w:t>guai a voi perché sottolineate le cose piccole per trascurare le grandi!</w:t>
      </w:r>
    </w:p>
    <w:p>
      <w:pPr>
        <w:pStyle w:val="Normal"/>
        <w:ind w:left="1985" w:hanging="1277"/>
        <w:jc w:val="both"/>
        <w:rPr>
          <w:b/>
          <w:b/>
          <w:i/>
          <w:i/>
          <w:color w:val="000000"/>
          <w:spacing w:val="12"/>
          <w:sz w:val="20"/>
          <w:lang w:eastAsia="it-IT"/>
        </w:rPr>
      </w:pPr>
      <w:r>
        <w:rPr>
          <w:b/>
          <w:i/>
          <w:color w:val="000000"/>
          <w:spacing w:val="12"/>
          <w:sz w:val="20"/>
          <w:lang w:eastAsia="it-IT"/>
        </w:rPr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3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pagate la decima della menta e dell'aneto e del comino, e trascurate le cose più gravi della legge: il giudicio, e la misericordia, e la fede. Queste son le cose che bisognava fare, senza tralasciar le altre.</w:t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4 Guide cieche, che </w:t>
      </w:r>
      <w:r>
        <w:rPr>
          <w:b/>
          <w:i/>
          <w:color w:val="000000"/>
          <w:sz w:val="20"/>
          <w:lang w:eastAsia="it-IT"/>
        </w:rPr>
        <w:t>colate il moscerino e inghiottite il cammello.</w:t>
      </w:r>
    </w:p>
    <w:p>
      <w:pPr>
        <w:pStyle w:val="Normal"/>
        <w:ind w:left="1985" w:hanging="1277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 FARISEI TRASCURANO SEMPRE &lt;IL GIUDIZIO E LA MISERICORDIA&gt;: quello che conta è che si osservino le loro prescrizioni… </w:t>
      </w:r>
    </w:p>
    <w:p>
      <w:pPr>
        <w:pStyle w:val="Heading"/>
        <w:ind w:left="426" w:hanging="0"/>
        <w:jc w:val="both"/>
        <w:rPr/>
      </w:pPr>
      <w:r>
        <w:rPr>
          <w:b w:val="false"/>
          <w:sz w:val="20"/>
        </w:rPr>
        <w:t xml:space="preserve">Per i farisei vengono prima i loro precetti e poi quelli di Dio: </w:t>
      </w:r>
      <w:r>
        <w:rPr>
          <w:sz w:val="20"/>
        </w:rPr>
        <w:t>essi sostituiscono i loro dogmi a quelli di Dio!</w:t>
      </w:r>
    </w:p>
    <w:p>
      <w:pPr>
        <w:pStyle w:val="Heading"/>
        <w:ind w:left="426" w:hanging="0"/>
        <w:jc w:val="both"/>
        <w:rPr>
          <w:b w:val="false"/>
          <w:b w:val="false"/>
          <w:spacing w:val="70"/>
          <w:sz w:val="20"/>
        </w:rPr>
      </w:pPr>
      <w:r>
        <w:rPr>
          <w:b w:val="false"/>
          <w:spacing w:val="70"/>
          <w:sz w:val="20"/>
        </w:rPr>
        <w:t>Anche oggi si dice la stessa cosa: l’importante è FARE QUELLO CHE AFFERMA LA RELIGIONE…</w:t>
      </w:r>
    </w:p>
    <w:p>
      <w:pPr>
        <w:pStyle w:val="Heading"/>
        <w:ind w:left="2124" w:hanging="0"/>
        <w:jc w:val="both"/>
        <w:rPr/>
      </w:pPr>
      <w:r>
        <w:rPr>
          <w:b w:val="false"/>
          <w:i/>
          <w:sz w:val="20"/>
        </w:rPr>
        <w:t>“</w:t>
      </w:r>
      <w:r>
        <w:rPr>
          <w:b w:val="false"/>
          <w:i/>
          <w:sz w:val="20"/>
        </w:rPr>
        <w:t>Quando uno va a messa e si comunica almeno una volta l’anno, applica i sacramenti religiosi e cerca di fare il bravo… E’ APPOSTO</w:t>
      </w:r>
      <w:r>
        <w:rPr>
          <w:b w:val="false"/>
          <w:sz w:val="20"/>
        </w:rPr>
        <w:t>!” Mi disse una signora cattolica.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rmalmente, CHI SEGUE UNA SETTA O UNA RELIGIONE… SA TUTTO DELLA PROPRIA SETTA (O QUASI) E QUASI NULLA DELLA SCRITTURA…</w:t>
      </w:r>
    </w:p>
    <w:p>
      <w:pPr>
        <w:pStyle w:val="Heading"/>
        <w:ind w:left="426" w:hanging="0"/>
        <w:jc w:val="both"/>
        <w:rPr/>
      </w:pPr>
      <w:r>
        <w:rPr>
          <w:b w:val="false"/>
          <w:sz w:val="20"/>
        </w:rPr>
        <w:t xml:space="preserve">La gente, infatti, sa tante cose della religione, ma NIENTE DELLA MISERICORDIA E DEL GIUDIZIO DI DIO: </w:t>
      </w:r>
      <w:r>
        <w:rPr>
          <w:b w:val="false"/>
          <w:spacing w:val="70"/>
          <w:sz w:val="20"/>
        </w:rPr>
        <w:t>LA FEDE E’ TOTALMENTE ASSENTE… PERCHE’ E’ STATO INSEGNATO CHE BASTA SEGUIRE TECNICAMENTE (MECCANICAMENTE) LA RELIGIONE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ssiamo parlare con tanta gente religiosa e notare quanto sono pieni di confusione e di dubbio sulle cose importanti dell’esistenza, sulla Vita eterna e su come si possa realmente averne la certezza… … …</w:t>
      </w:r>
    </w:p>
    <w:p>
      <w:pPr>
        <w:pStyle w:val="Heading"/>
        <w:ind w:left="426" w:hanging="0"/>
        <w:jc w:val="both"/>
        <w:rPr>
          <w:sz w:val="20"/>
        </w:rPr>
      </w:pPr>
      <w:r>
        <w:rPr>
          <w:sz w:val="20"/>
        </w:rPr>
        <w:t>La gente che segue i farisei “crede NELLA PROPRIA RELIGIONE (neppure sempre!)”, ma NON CREDE A QUELLO CHE DICE LA SCRITTURA E NON SA NIENTE DI &lt;NUOVA NASCITA&gt; E DI &lt;VITA ETERNA&gt;…</w:t>
      </w:r>
    </w:p>
    <w:p>
      <w:pPr>
        <w:pStyle w:val="Heading"/>
        <w:ind w:left="426" w:hanging="0"/>
        <w:jc w:val="both"/>
        <w:rPr>
          <w:spacing w:val="50"/>
          <w:sz w:val="20"/>
        </w:rPr>
      </w:pPr>
      <w:r>
        <w:rPr>
          <w:spacing w:val="50"/>
          <w:sz w:val="20"/>
        </w:rPr>
        <w:t>Nella religione si sente parlare di tutto tranne che delle cose importanti della Legge di Dio: queste vengono deliberatamente trascurate per dare la priorità ai precetti farisaici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NTA GENTE OGGI SA IN CHE MODO SALVARSI DALLA CONDANNA DI DIO, COME ANDARE IN PARADISO, IN BASE A COSA DIO SALVERA’ O CONDANNERA’? NIENTE, LA GENTE NON NE SA NIENTE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guai a voi perché badate solo all’esteriore, all’apparenza!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5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nettate il di fuori del calice e del piatto, mentre dentro son pieni di rapina e d'intemperanza.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6 Fariseo cieco, netta prima il di dentro del calice e del piatto, affinché anche il di fuori diventi netto.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 si accontentano dell’apparenza: se la gente è vestita bene e appare riverente… vuol dire che è apposto… Se fa quello che dice la religione è apposto: se poi NON fa quello che dice Dio… non importa più di tanto…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fariseo si preoccupa dell’esteriore: finchè si fa quello che dice la religione… al resto si rimedierà in qualche modo.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Spesso mi è accaduto di essere definito PROFETA DI SVENTURE E UOMO MOLTO PESSIMISTA… dai farisei odierni!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Quando dico che la gente è satura di peccato fino alla cima dei capelli; che l’essere umano è malvagio e cattivo sin dalla sua fanciullezza… MOLTI CAPI RELIGIOSI MI ACCUSANO DI PESSIMISMO!…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Secondo loro la situazione sociale NON è affatto nera, l’uomo è fondamentalmente buono!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erché mi si dice questo? Semplicemente perché si guarda all’apparenza.</w:t>
      </w:r>
    </w:p>
    <w:p>
      <w:pPr>
        <w:pStyle w:val="Heading"/>
        <w:ind w:left="2124" w:hanging="0"/>
        <w:jc w:val="both"/>
        <w:rPr/>
      </w:pPr>
      <w:r>
        <w:rPr>
          <w:b w:val="false"/>
          <w:i/>
          <w:sz w:val="20"/>
        </w:rPr>
        <w:t>“</w:t>
      </w:r>
      <w:r>
        <w:rPr>
          <w:b w:val="false"/>
          <w:i/>
          <w:sz w:val="20"/>
        </w:rPr>
        <w:t xml:space="preserve">Che male ci può mai essere in quelle persone così pie che vanno in chiesa e salutano con tanta riverenza dicendo &lt;buon giorno, padre?&gt;” </w:t>
      </w:r>
      <w:r>
        <w:rPr>
          <w:b w:val="false"/>
          <w:sz w:val="20"/>
        </w:rPr>
        <w:t>Mi disse un prete di Lanciano!</w:t>
      </w:r>
    </w:p>
    <w:p>
      <w:pPr>
        <w:pStyle w:val="Heading"/>
        <w:ind w:left="212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guai a voi perché siete ipocriti!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7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siete simili a sepolcri imbiancati, che appaion belli di fuori, ma dentro son pieni d'ossa di morti e d'ogni immondizia.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8 Così anche voi, di fuori apparite giusti alla gente; ma dentro siete pieni d'ipocrisia e d'iniquità.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 loro interessa l’apparenza perché questo è il loro stesso stile di vita: loro sono della stessa pasta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oi apparite belli, buoni e giusti: la gente pensa che siete giusti, ma POI SCOPRE CHE NON E’ AFFATTO COSI’ E NE RESTA COSI’ DELUSA CHE… SI ALLONTANA DA DIO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entro siete marci e puzzolenti come i sepolcri… e anche se fuori siete “imbiancati” prima o poi si scoprirà la vostra ipocrita vita!</w:t>
      </w:r>
    </w:p>
    <w:p>
      <w:pPr>
        <w:pStyle w:val="Heading"/>
        <w:ind w:left="426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&lt;L’APPARENZA INGANNA!&gt;</w:t>
      </w:r>
    </w:p>
    <w:p>
      <w:pPr>
        <w:pStyle w:val="Heading"/>
        <w:ind w:left="426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pacing w:val="40"/>
          <w:sz w:val="28"/>
        </w:rPr>
      </w:pPr>
      <w:r>
        <w:rPr>
          <w:b w:val="false"/>
          <w:spacing w:val="40"/>
          <w:sz w:val="28"/>
        </w:rPr>
        <w:t>guai a voi perché ostentane comprensione e spiritualità che… non avete affatto!</w:t>
      </w:r>
    </w:p>
    <w:p>
      <w:pPr>
        <w:pStyle w:val="Heading"/>
        <w:jc w:val="both"/>
        <w:rPr>
          <w:b w:val="false"/>
          <w:b w:val="false"/>
          <w:spacing w:val="40"/>
          <w:sz w:val="20"/>
        </w:rPr>
      </w:pPr>
      <w:r>
        <w:rPr>
          <w:b w:val="false"/>
          <w:spacing w:val="40"/>
          <w:sz w:val="20"/>
        </w:rPr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9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edificate i sepolcri ai profeti, e adornate le tombe de' giusti e dite: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0 Se fossimo stati ai dì de' nostri padri, non saremmo stati loro complici nello spargere il sangue dei profeti!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1 Talché voi testimoniate contro voi stessi, che siete figliuoli di coloro che uccisero i profeti.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2 E voi, colmate pure la misura dei vostri padri!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3 Serpenti, razza di vipere, come scamperete al giudizio della geenna?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 conoscono l’ARTE DI INGANNARE e sanno molto ben presentarsi come &lt;UMILI E SAGGI SPIRITUALI&gt;…</w:t>
      </w:r>
    </w:p>
    <w:p>
      <w:pPr>
        <w:pStyle w:val="Heading"/>
        <w:ind w:left="426" w:hanging="0"/>
        <w:jc w:val="both"/>
        <w:rPr/>
      </w:pPr>
      <w:r>
        <w:rPr>
          <w:b w:val="false"/>
          <w:sz w:val="20"/>
        </w:rPr>
        <w:t xml:space="preserve">Nel nostro brano, essi dicono: </w:t>
      </w:r>
      <w:r>
        <w:rPr>
          <w:b w:val="false"/>
          <w:i/>
          <w:sz w:val="20"/>
        </w:rPr>
        <w:t>&lt;ah, se noi fossimo stati al posto dei nostri padri… NON avremmo commesso le loro atrocità, non avremmo ucciso i profeti!&gt;!</w:t>
      </w:r>
    </w:p>
    <w:p>
      <w:pPr>
        <w:pStyle w:val="Heading"/>
        <w:ind w:left="426" w:hanging="0"/>
        <w:jc w:val="both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  <w:t>Eppure fecero la stessa cosa dei loro padri con Giovanni Battista! E cosa fecero di Gesù?</w:t>
      </w:r>
    </w:p>
    <w:p>
      <w:pPr>
        <w:pStyle w:val="Heading"/>
        <w:ind w:left="426" w:hanging="0"/>
        <w:jc w:val="both"/>
        <w:rPr/>
      </w:pPr>
      <w:r>
        <w:rPr>
          <w:b w:val="false"/>
          <w:sz w:val="20"/>
        </w:rPr>
        <w:t xml:space="preserve">Essi dicono: </w:t>
      </w:r>
      <w:r>
        <w:rPr>
          <w:b w:val="false"/>
          <w:i/>
          <w:sz w:val="20"/>
        </w:rPr>
        <w:t>&lt;ah, che grave peccato che fecero i nostri padri nell’uccidere Geremia! Facciamo un bel monumento a Geremia!&gt;…</w:t>
      </w:r>
      <w:r>
        <w:rPr>
          <w:b w:val="false"/>
          <w:sz w:val="20"/>
        </w:rPr>
        <w:t xml:space="preserve"> Eppure, simultaneamente, tramavano già per uccidere Gesù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693" w:hanging="1277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  <w:t>Matteo 23:32 E voi, colmate pure la misura dei vostri padri!</w:t>
      </w:r>
    </w:p>
    <w:p>
      <w:pPr>
        <w:pStyle w:val="Normal"/>
        <w:ind w:left="2693" w:hanging="1277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i vostri padri fallirono, voi fallite più di loro: non siete affatto migliori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oi giudicate la gente, ma NON siete migliori di essa; giudicate i vostri padri, ma siete peggiori di loro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OI SIETE PRONTI A PUNTARE IL DITO SUGLI ALTRI…, MA NON LO PUNTATE MAI SUL VOSTRO CUORE; NON VI BATTETE MAI IL PETTO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ché mi chiamano PESSIMISTA quando parlo del peccato umano? Semplicemente perché così cercano di salvare se stessi dalla situazione, cercano di venirne fuori: se approvassero una tale diagnosi… si renderebbero SPACCIATI DA SOLI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ché non potevano approvare quanto diceva Gesù? Semplicemente perché se lo avessero approvato… SI SAREBBERO AUTO CONDANNATI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! NON POTEVANO APPROVARE GESU’: EGLI DOVEVA TACERE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stessa cosa accade anche da parte loro nei nostri confronti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552" w:hanging="1136"/>
        <w:jc w:val="both"/>
        <w:rPr>
          <w:b w:val="false"/>
          <w:b w:val="false"/>
          <w:i/>
          <w:i/>
          <w:color w:val="000000"/>
          <w:spacing w:val="10"/>
          <w:sz w:val="20"/>
          <w:lang w:eastAsia="it-IT"/>
        </w:rPr>
      </w:pPr>
      <w:r>
        <w:rPr>
          <w:b w:val="false"/>
          <w:i/>
          <w:color w:val="000000"/>
          <w:spacing w:val="10"/>
          <w:sz w:val="20"/>
          <w:lang w:eastAsia="it-IT"/>
        </w:rPr>
        <w:t>Luca 23:31 Poiché se fan queste cose al legno verde, che sarà egli fatto al secco?</w:t>
      </w:r>
    </w:p>
    <w:p>
      <w:pPr>
        <w:pStyle w:val="TextBodyIndent"/>
        <w:jc w:val="both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  <w:t>Matteo 10:24 Un discepolo non è da più del maestro, né un servo da più del suo signore.</w:t>
      </w:r>
    </w:p>
    <w:p>
      <w:pPr>
        <w:pStyle w:val="Normal"/>
        <w:ind w:left="2552" w:hanging="1136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0:25 Basti al discepolo di essere come il suo maestro, e al servo d'essere come il suo signore. Se hanno chiamato Beelzebub il padrone, quanto più chiameranno così quei di casa sua!</w:t>
      </w:r>
    </w:p>
    <w:p>
      <w:pPr>
        <w:pStyle w:val="Normal"/>
        <w:ind w:left="2552" w:hanging="1136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 NON SCAMPERANNO AL GIUDIZIO DI DIO: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86" w:right="1417" w:hanging="1562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  <w:t>Matteo 23:33 Serpenti, razza di vipere, come scamperete al giudizio della geenna?</w:t>
      </w:r>
    </w:p>
    <w:p>
      <w:pPr>
        <w:pStyle w:val="Heading"/>
        <w:ind w:left="426" w:hanging="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siamo dei farisei… dobbiamo far presto a cambiare: non culliamoci degli applausi e delle apparenze… E’ difficile che un fariseo lo faccia, ma NON è impossibile: facciamolo e cambierà la nostra esistenza eterna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GANCIAMOCI DAI FARISEI E DALLE LORO RELIGIONI: </w:t>
      </w:r>
    </w:p>
    <w:p>
      <w:pPr>
        <w:pStyle w:val="Normal"/>
        <w:ind w:left="1843" w:hanging="1135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Normal"/>
        <w:ind w:left="1843" w:hanging="1135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:40 E con molte altre parole li scongiurava e li esortava dicendo: Salvatevi da questa perversa generazione.</w:t>
      </w:r>
    </w:p>
    <w:p>
      <w:pPr>
        <w:pStyle w:val="Heading"/>
        <w:ind w:left="1843" w:hanging="1135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color w:val="000000"/>
          <w:sz w:val="20"/>
          <w:lang w:eastAsia="it-IT"/>
        </w:rPr>
        <w:t>Filippesi 2:15 affinché siate irreprensibili e schietti, figliuoli di Dio senza biasimo in mezzo a una generazione storta e perversa, nella quale voi risplendete come luminari nel mondo, tenendo alta la Parola della vita</w:t>
      </w:r>
    </w:p>
    <w:p>
      <w:pPr>
        <w:pStyle w:val="Heading"/>
        <w:ind w:left="426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16 Nessuno dunque vi giudichi quanto al mangiare o al bere, o rispetto a feste, o a novilunî o a sabat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18 Nessuno a suo talento vi defraudi del vostro premio per via d'umiltà e di culto degli angeli affidandosi alle proprie visioni, gonfiato di vanità dalla sua mente carnal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19 e non attenendosi al Capo, dal quale tutto il corpo, ben fornito e congiunto insieme per via delle giunture e articolazioni, prende l'accrescimento che viene da D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20 Se siete morti con Cristo agli elementi del mondo, perché, come se viveste nel mondo, vi lasciate imporre de' precetti, qual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21 Non toccare, non assaggiare, non maneggi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22 (cose tutte destinate a perire con l'uso), secondo i comandamenti e le dottrine degli uomin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23 Quelle cose hanno, è vero, riputazione di sapienza per quel tanto che è in esse di culto volontario, di umiltà, e di austerità nel trattare il corpo; ma non hanno alcun valore e servon solo a soddisfare la car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1701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alati 5:1 Cristo ci ha affrancati perché fossimo liberi; state dunque saldi, e non vi lasciate di nuovo porre sotto il giogo della schiavitù!</w:t>
      </w:r>
    </w:p>
    <w:p>
      <w:pPr>
        <w:pStyle w:val="Normal"/>
        <w:jc w:val="center"/>
        <w:rPr>
          <w:rFonts w:ascii="MS Sans Serif" w:hAnsi="MS Sans Serif" w:cs="MS Sans Serif"/>
          <w:b/>
          <w:b/>
          <w:i/>
          <w:i/>
          <w:sz w:val="20"/>
          <w:lang w:eastAsia="it-IT"/>
        </w:rPr>
      </w:pPr>
      <w:r>
        <w:rPr>
          <w:rFonts w:cs="MS Sans Serif" w:ascii="MS Sans Serif" w:hAnsi="MS Sans Serif"/>
          <w:b/>
          <w:i/>
          <w:sz w:val="20"/>
          <w:lang w:eastAsia="it-IT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29"/>
        </w:tabs>
        <w:ind w:left="2529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2" w:right="850" w:hanging="0"/>
    </w:pPr>
    <w:rPr>
      <w:b/>
      <w:color w:val="000000"/>
      <w:sz w:val="18"/>
      <w:lang w:eastAsia="it-IT"/>
    </w:rPr>
  </w:style>
  <w:style w:type="paragraph" w:styleId="TextBodyIndent">
    <w:name w:val="Body Text Indent"/>
    <w:basedOn w:val="Normal"/>
    <w:pPr>
      <w:ind w:left="2552" w:hanging="1136"/>
    </w:pPr>
    <w:rPr>
      <w:b/>
      <w:i/>
      <w:color w:val="000000"/>
      <w:sz w:val="18"/>
      <w:lang w:eastAsia="it-IT"/>
    </w:rPr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985" w:hanging="1277"/>
      <w:jc w:val="both"/>
    </w:pPr>
    <w:rPr>
      <w:i/>
      <w:color w:val="000000"/>
      <w:sz w:val="2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6:00Z</dcterms:created>
  <dc:creator>mimmo</dc:creator>
  <dc:description/>
  <dc:language>en-US</dc:language>
  <cp:lastModifiedBy>mimmo</cp:lastModifiedBy>
  <dcterms:modified xsi:type="dcterms:W3CDTF">2002-04-27T14:22:00Z</dcterms:modified>
  <cp:revision>8</cp:revision>
  <dc:subject/>
  <dc:title>CAPITOLO 01</dc:title>
</cp:coreProperties>
</file>