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1</w:t>
      </w:r>
    </w:p>
    <w:p>
      <w:pPr>
        <w:pStyle w:val="Heading"/>
        <w:rPr>
          <w:sz w:val="52"/>
        </w:rPr>
      </w:pPr>
      <w:r>
        <w:rPr>
          <w:sz w:val="52"/>
        </w:rPr>
        <w:t>FARISEI O PUBBLICA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9 E disse ancora questa parabola per certuni che confidavano in se stessi di esser giusti e disprezzavano gli alt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10 Due uomini salirono al tempio per pregare; l'uno Fariseo, e l'altro pubblicano.</w:t>
      </w:r>
    </w:p>
    <w:p>
      <w:pPr>
        <w:pStyle w:val="TextBody"/>
        <w:rPr/>
      </w:pPr>
      <w:r>
        <w:rPr/>
        <w:t>Luca 18:11 Il Fariseo, stando in piè, pregava così dentro di sé: O Dio, ti ringrazio ch'io non sono come gli altri uomini, rapaci, ingiusti, adulteri; né pure come quel pubblic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12 Io digiuno due volte la settimana; pago la decima su tutto quel che posseg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13 Ma il pubblicano, stando da lungi, non ardiva neppure alzar gli occhi al cielo; ma si batteva il petto, dicendo: O Dio, sii placato verso me peccator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14 Io vi dico che questi scese a casa sua giustificato, piuttosto che quell'altro; perché chiunque s'innalza sarà abbassato; ma chi si abbassa sarà innalzato.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pubblicani erano dei VENDUTI AL NEMICO ROMANO, venduti al piacere, schiavi del vil guadagno: essi lavoravano per conto dei ROMANI OPPRESSORI e per conto di questi riscuotevano le tasse… </w:t>
        <w:tab/>
        <w:t>(RICORDIAMO ZACCHEO, il capo dei pubblicani!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pubblicani erano persone che SI ARRICCHIVANO ESTORCENDO ALLA GENTE PIU’ TASSE DEL DOVUTO: i romani NON davano loro alcuno stipendio ed essi, per forza di cose, dovevano chiedere UNA PARCELLA &lt;extra&gt; AI TASSATI… PROTETTI DAGLI STESSI ROMANI CHE LI AVEVANO INGAGGIAT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, la loro parcella se la stabilivano autonomamente… e si arricchivano alle spalle della povera gente: se qualcuno reclamava, essi minacciavano di farlo comparire davanti ai romani… che avrebbero ulteriormente inasprito le sanzioni… spalleggiando coloro che avevano ingaggiat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IASSUMENDO, I PUBBLICANI ERANO MOLTO ODIATI DAL POPOLO PER QUESTI MOTIVI: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opolo ha sempre odiato chi riscuote le tasse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pubblicani chiedevano più del dovuto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erano al servizio dei romani invasori ed oppressor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, nel nostro brano, prende ad esempio proprio un pubblicano: colui che nel mondo NON meriterebbe neppure di esistere, colui che riscuote meno popolarità di un cane!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condo il popolo, il pubblicano NON merita niente davanti a Dio: se c’è qualcuno che merita, invece, è IL FARISEO…</w:t>
      </w:r>
    </w:p>
    <w:p>
      <w:pPr>
        <w:pStyle w:val="Heading"/>
        <w:ind w:left="851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è uno strozzino, un sorta di usuraio, servo dello straniero, insulso ed abbietto, … uno che assolutamente non merita niente!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condo il popolo, IL FARISEO, INVECE, MERITA TUTTO DAVANTI A DIO: egli è il massimo esempio di UOMO SPIRITUALE…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IASCUNO DI NOI DEVE MORALMENTE E SPIRITULMENTE SCHIERARSI CON L’UNO O CON L’ALTRO: NON ESISTONO VIE DI MEZZ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el nostro testo è sorprendente come Gesù rovesci la situazione: il piccolo è trasformato in grande e vicevers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La prima cosa da chiedersi è: </w:t>
      </w:r>
      <w:r>
        <w:rPr>
          <w:sz w:val="20"/>
        </w:rPr>
        <w:t>&lt;PERCHE’ DIO HA NARRATO TALE PARABOLA?&gt;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La risposta è nel primo verso: </w:t>
      </w:r>
      <w:r>
        <w:rPr>
          <w:sz w:val="20"/>
        </w:rPr>
        <w:t xml:space="preserve">&lt;certuni </w:t>
      </w:r>
      <w:r>
        <w:rPr>
          <w:sz w:val="20"/>
          <w:u w:val="single"/>
        </w:rPr>
        <w:t>confidavano in sé stessi</w:t>
      </w:r>
      <w:r>
        <w:rPr>
          <w:sz w:val="20"/>
        </w:rPr>
        <w:t xml:space="preserve"> di essere giusti&gt;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Ovviamente, anche oggi ci sono molti che CONFIDANO IN SE’ STESSI… e chi lo fa SI CONVINCE DI ESSERE GIUSTO!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Un’accusa che mi è stata spesso rivolta, riguarda proprio il fatto che io (e tutti quelli come me!) NON ho abbastanza autostima: mi stimo una pecora… e nel mondo NON è positivo…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d ogni modo, va sottolineato che nel mondo uno tende a considerarsi, a stimarsi come &lt;un leone&gt;: di fronte a ciò… io non ho autostima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CERTUNI CONFIDAVANO IN SE STESSI DI ESSERE GIUSTI… E DISPREZZAVANO GLI ALTRI: </w:t>
      </w:r>
      <w:r>
        <w:rPr>
          <w:sz w:val="20"/>
        </w:rPr>
        <w:t>chi confida in se stesso… si sente giusto… e disprezza gli altri!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SENTE GIUSTO… SI SENTE IN ALTO: SE LUI E’ IN ALTO… GLI ALTRI SONO IN BASSO!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SENTE GIUSTO, VERSO CHI E’ PIU’ IN ALTO? –VERSO QUELLI CHE EGLI STESSO CONSIDERA IN BASSO!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 momento che lui è giusto, gli ingiusti sono i piccoli e si trovano in basso: se questi ultimi sono ingiusti… sono da disprezzar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 NON parla mai &lt;a caso&gt;: Egli conosce lo stato d’animo di questi CERTUNI… e racconta questa parabola PER AIUTARCI AD AVERE UNA GIUSTA VALUTAZIONE DI NOI STESSI… E DI CHI SI STIMA TANTO IN ALT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, E’ SBAGLIATO CONFIDARE IN SE’ STESSI: chi confida in se stesso è uno stolto!</w:t>
      </w:r>
    </w:p>
    <w:p>
      <w:pPr>
        <w:pStyle w:val="Normal"/>
        <w:ind w:left="3119" w:hanging="170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Proverbi 28:26 Chi confida nel proprio cuore è uno stolto</w:t>
      </w:r>
    </w:p>
    <w:p>
      <w:pPr>
        <w:pStyle w:val="TextBodyIndent"/>
        <w:ind w:left="3119" w:hanging="1703"/>
        <w:rPr/>
      </w:pPr>
      <w:r>
        <w:rPr/>
        <w:t>Geremia 17:5 Così parla l'Eterno: Maledetto l'uomo che confida nell'uomo e fa della carne il suo braccio!</w:t>
      </w:r>
    </w:p>
    <w:p>
      <w:pPr>
        <w:pStyle w:val="Normal"/>
        <w:ind w:left="1416" w:hanging="0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Heading"/>
        <w:rPr>
          <w:sz w:val="20"/>
        </w:rPr>
      </w:pPr>
      <w:r>
        <w:rPr>
          <w:sz w:val="20"/>
        </w:rPr>
        <w:t>CHI CONFIDA IN SE STESSO… STA GIA’ PER CADERE!</w:t>
      </w:r>
    </w:p>
    <w:p>
      <w:pPr>
        <w:pStyle w:val="Heading"/>
        <w:rPr>
          <w:sz w:val="20"/>
        </w:rPr>
      </w:pPr>
      <w:r>
        <w:rPr>
          <w:sz w:val="20"/>
        </w:rPr>
        <w:t>CHI CONFIDA IN SE STESSO E’ SOTTO LA MALEDIZIONE DI DIO!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SENTE GIUSTO… E’ SICURAMENTE LONTANO DA DIO E DALLA SUA PAROLA:</w:t>
      </w:r>
    </w:p>
    <w:p>
      <w:pPr>
        <w:pStyle w:val="Normal"/>
        <w:ind w:left="1416" w:hanging="0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lang w:eastAsia="it-IT"/>
        </w:rPr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bbe 9:2 «Sì, certo, io so ch'egli è così; e come sarebbe il mortale giusto davanti a Dio?</w:t>
      </w:r>
    </w:p>
    <w:p>
      <w:pPr>
        <w:pStyle w:val="Rientrocorpodeltesto2"/>
        <w:rPr/>
      </w:pPr>
      <w:r>
        <w:rPr/>
        <w:t>Giobbe 15:14 Che è mai l'uomo per esser puro, il nato di donna per esser giusto?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bbe 25:4 Come può dunque l'uomo esser giusto dinanzi a Dio? Come può esser puro il nato dalla donna?</w:t>
      </w:r>
    </w:p>
    <w:p>
      <w:pPr>
        <w:pStyle w:val="Heading"/>
        <w:ind w:left="2694" w:hanging="1278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Ecclesiaste 7:20 Certo, non v'è sulla terra alcun uomo giusto che faccia il bene e non pecchi mai.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4:1 Si sono corrotti, si son resi abominevoli nella loro condotta; non v'è alcuno che faccia il bene.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4:2 L'Eterno ha riguardato dal cielo sui figliuoli degli uomini per vedere se vi fosse alcuno che avesse intelletto, che cercasse Iddio.</w:t>
      </w:r>
    </w:p>
    <w:p>
      <w:pPr>
        <w:pStyle w:val="Heading"/>
        <w:ind w:left="2694" w:hanging="1278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Salmi 14:3 Tutti si sono sviati, tutti quanti si son corrotti, non v'è alcuno che faccia il bene, neppur uno.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3:9 Che dunque? Abbiam noi qualche superiorità? Affatto; perché abbiamo dianzi provato che tutti, Giudei e Greci, sono sotto il peccato,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3:10 siccome è scritto: Non v'è alcun giusto, neppure uno.</w:t>
      </w:r>
    </w:p>
    <w:p>
      <w:pPr>
        <w:pStyle w:val="Heading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SSUNO PUO’ E DEVE RITENERSI GIUSTO PER LE PROPRIE CAPACITA’ O PER I PROPRI MERITI…(oltretutto, quello che abbiamo… l’abbiamo ricevuto da Dio!)</w:t>
      </w:r>
    </w:p>
    <w:p>
      <w:pPr>
        <w:pStyle w:val="Heading"/>
        <w:rPr>
          <w:sz w:val="20"/>
        </w:rPr>
      </w:pPr>
      <w:r>
        <w:rPr>
          <w:sz w:val="20"/>
        </w:rPr>
        <w:t>Solo un “accecato dal proprio orgoglio” direbbe una cosa del genere di sé stesso!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Un proverbio pugliese afferma: &lt;chi disprezza… compra!&gt;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Chi disprezza gli altri… finisce per avere bisogno di coloro che aveva prima disprezzato!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La stessa cosa accade per tutto ciò che si disprezza: oggi tu disprezzi qualcosa che forse domani desidererai…!</w:t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orrei sottolineare che GESU’ NON FA ALCUNA &lt;PREDICA&gt; ai destinatari del nostro testo: Egli si limita a raccontare questa parabola! (Questa è una di quelle &lt;tattiche&gt; cristiane che dovremmo imparare ad attuare anche noi!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IL FARISEO E IL PUBBLICANO VANNO AL TEMPIO.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e il fariseo vada al Tempio… è una cosa &lt;normale&gt;: i farisei sono visti come GLI SPIRITUALI… CHE SI RECANO AL TEMPIO PER PREGARE PUR NON AVENDO NIENTE DA FARSI PERDONARE DAL SIGNORE… (!)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e il pubblicano si rechi al TEMPIO PER PREGARE..., però, NON è &lt;normale&gt;: L’UNICA SPIEGAZIONE PUO’ DIPENDERE DAL FATTO CHE, FORSE, ANDRA’ AL TEMPIO PER UMILIARSI A CAUSA DEI SUOI MOLTI PECCATI…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IUNTO AL TEMPIO, IL FARISEO PREGA: QUESTA, PERO’, NON E’ UNA RICHIESTA,… BENSI’ UN RINGRAZIAMENTO!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i cosa avrebbe mai bisogno il fariseo? 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sa dovrebbe mai chiedere il fariseo a Dio?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l momento che egli si sente giusto… NON ha niente da chiedere! Soprattutto, NON ha bisogno di chiedere perdono… perché è giusto!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ringrazia Dio: &lt;è proprio una brava persona&gt;, si potrebbe dire,… perché E’ RICONOSCENTE A DIO…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IL RINGRAZIAMENTO DEL FARISEO … E’ PECCAMINOSO ED IPOCRITA: A DIRE IL VERO, NON E’ NEPPURE UN RINGRAZIAMENTO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SOLO DI UNA VERA ESALTAZIONE DEL PROPRIO ORGOGLIO, DELLA PROPRIA PERSONA, POICHE’ EGLI DICE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, Ti ringrazio che io NON sono come gli altri uomini…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è diverso da tutti, migliore: è giusto!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è diverso da tutti gli altri per quello che ha in testa e nel cuore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NON si considera COME I SADDUCEI, O COME I PUBBLICANI, O COME LE DONNE: EGLI E’ DIVERSO DA TUTTI, PROPRIO MIGLIORE DI TUTTI!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E’ L’UNICO: DA UNA PARTE C’E’ LUI E DALL’ALTRA CI SONO TUTTI!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è il migliore tra tutti gli uomini!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I GLI UOMINI SONO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APACI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GIUSTI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ULTERI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192" w:leader="none"/>
        </w:tabs>
        <w:ind w:left="319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E PUBBLICANI… come quello la in fondo!</w:t>
      </w:r>
    </w:p>
    <w:p>
      <w:pPr>
        <w:pStyle w:val="Heading"/>
        <w:ind w:left="184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ppure, rileggendo tutte le accuse di Cristo ai Farisei, NON CI SAREBBE UNO PIU’ PECCATORE DI LUI…. Infatti…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è lui che &lt;scorre mare e terra per fare un proselite&gt;!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è lui che &lt;mette sulla gente tanti pesi… che non si possono portare, mentre lui stesso non li muove neppure con un dito!&gt;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è sempre lui che &lt;fa due pesi e due misure&gt;: altro che giustizia!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ua &lt;pietra di paragone&gt;: il pubblicano!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173" w:leader="none"/>
        </w:tabs>
        <w:ind w:left="217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LUI VA DAVANTI A TUTTI NEL TEMPIO… PERCHE’ E’ UN FARISEO… ED E’ L’UNICO A MERITARE QUEL POSTO IN PIEDI, ALLA VISTA DI TUTTI! 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173" w:leader="none"/>
        </w:tabs>
        <w:ind w:left="217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UI E’ DAVANTI A DIO, DAVANTI AGLI UOMINI… PERCHE’ NON HA NIENTE DA TEMERE… IN QUANTO E’ GIUSTO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ui digiuna due volte la settimana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ga la decima su tutto quello che possiede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2173" w:leader="none"/>
        </w:tabs>
        <w:ind w:left="217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ESTI DUE MOTIVI NON FANNO, FORSE, UNA PERSONA GIUSTA, MIGLIORE DI TUTTI GLI ALTRI UOMINI?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legge di Mosè NON nomina il digiuno: SOLO una volta l’anno si chiedeva di UMILIARE LE LORO ANIME (FORSE UN DIGIUNO)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, però vogliono distinguersi, vogliono essere I SANTISSIMI e ora DIGIUNANO PER BEN DUE VOLTE LA SETTIMANA!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legge di Mosè prescriveva di pagare le decime sulle cose importanti, ma i farisei prescrissero la decima per tutte le cose più piccole, persino della menta e del comino!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3229" w:leader="none"/>
        </w:tabs>
        <w:ind w:left="3229" w:hanging="397"/>
        <w:jc w:val="both"/>
        <w:rPr/>
      </w:pPr>
      <w:r>
        <w:rPr>
          <w:b w:val="false"/>
          <w:sz w:val="20"/>
        </w:rPr>
        <w:t xml:space="preserve">E’ COME SE IL FARISEO DICESSE: </w:t>
      </w:r>
      <w:r>
        <w:rPr>
          <w:sz w:val="20"/>
        </w:rPr>
        <w:t>&lt;DIO, TU SAI CHE IO HO FATTO DI PIU’ DI QUANTO TU STESSO MI ABBIA CHIESTO&gt;!… &lt;NON SONO BRAVO? NON SONO GIUSTO? NON SONO UNO CHE MERITA?&gt;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9" w:right="850" w:hanging="0"/>
        <w:rPr>
          <w:sz w:val="20"/>
        </w:rPr>
      </w:pPr>
      <w:r>
        <w:rPr>
          <w:sz w:val="20"/>
        </w:rPr>
        <w:t>FORSE ANCHE NOI, TALVOLTA, ABBIAMO AVUTO DI QUESTI PENSIERI!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PENSA DI NON AVER BISOGNO DI CHIEDERE QUALCOSA A DIO: LUI HA GIA’ TUTTO, E’ AL MASSIMO POSSIBILE…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E’ RIUSCITO PERSINO A &lt;FARE PIU’ DI QUANTO DIO STESSO GLI ABBIA CHIESTO!&gt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MBRA QUASI CHE DIO DEBBA ESSERE DEBITORE DEL FARISEO: QUESTI NON CHIEDE… PERCHE’ MERITA E DIO GLI DAVE DARE… PERCHE’ EGLI HA FATTO PIU’ DEL SUO DOVERE!</w:t>
      </w:r>
    </w:p>
    <w:p>
      <w:pPr>
        <w:pStyle w:val="Heading"/>
        <w:ind w:left="4248" w:hanging="0"/>
        <w:jc w:val="both"/>
        <w:rPr>
          <w:sz w:val="20"/>
        </w:rPr>
      </w:pPr>
      <w:r>
        <w:rPr>
          <w:sz w:val="20"/>
          <w:bdr w:val="single" w:sz="4" w:space="0" w:color="000000"/>
        </w:rPr>
        <w:t>PENSO CHE SIAMO UN PO’ TUTTI FARISEI!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CHIEDE PERDONO…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NON HA IL CORAGGIO DI ANDARE DAVANTI… COME HA FATTO IL FARISEO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o sanno tutti che il fariseo è giusto, ma tutti sanno altrettanto che il pubblicano è peccatore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sa di non essere ben visto da nessuno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NON SI SENTE DEGNO DI ANDARE AVANTI: EGLI STESSO REPUTA CHE IL FARISEO (E NON LUI) E’ DEGNO DI STARE DAVANTI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sa di essere colpevole: serve il nemico, riscuote le tasse estorcendo più di quanto richiesto… per arricchirsi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sa di NON meritare niente da Dio e dal popolo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NON ha il coraggio di andare avanti e resta DIETRO A TUTTI…, LONTANO DA TUTTI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NON HA IL CORAGGIO NEPPURE DI ALZARE LA TESTA, DI LEVARE I SUOI OCCHI VERSO IL CIELO: EGLI SI SENTE COLPEVOLE E MESCHINO PERCHE’ LA SUA COSCIENZA LO CONDANNA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pronuncia meno parole del fariseo (parla poco!): egli NON SA PREGARE BENE… COME, INVECE, SA FARE IL FARISEO…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 FARISEO HA IMPARATO A PREGARE “ BENE”: VA SEMPRE AL TEMPIO 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E’ UNA PERSONA RELIGIOSA: LEGGE SEMPRE LE SCRITTURE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229" w:leader="none"/>
        </w:tabs>
        <w:ind w:left="3229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&lt;SI GUADAGNA IL PANE ONESTAMENTE&gt;!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NON COMINCIA LA SUA PREGHIERA DICENDO: &lt;DIO, TI RINGRAZIO…&gt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COMINCIA LA SUA PREGHIERA … BATTENDOSI IL PETTO: NON PARLA ANCORA, MA GIA’ SI PERCUOTE IL PETTO IN SEGNO DI UMILIAZIONE E DI PENTIMENTO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ringraziamento del fariseo era stato MOTIVATO DALLA GIUSTIZIA ACQUISITA CON I PROPRI MERITI: SOPRATTUTTO… PERCHE’ QUESTI SI ERA CONFRONTATO COL PUBBLICANO…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, INVECE, NON SI CONFRONTA COL FARISEO…: NELLA SUA PREGHIERA NON SI RIFERISCE NE’ AL FARISEO NE’ AD ALTRI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SA DI ESSERE &lt;L’ULTIMO TRA GLI UOMINI&gt;, IL PEGGIORE: PER QUESTO SI BATTE IL PETTO SENZA ALZARE GLI OCCHI AL CIELO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SI BATTE IL PETTO E DICE SEMPLICEMENTE: &lt;SIGNORE, ABBI PIETA’ DI ME…; SIGNORE, ABBI PIETA’ DI ME…!&gt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pacing w:val="16"/>
          <w:sz w:val="20"/>
        </w:rPr>
      </w:pPr>
      <w:r>
        <w:rPr>
          <w:b w:val="false"/>
          <w:spacing w:val="16"/>
          <w:sz w:val="20"/>
        </w:rPr>
        <w:t>IL PUBBLICANO NON SI SENTE DEGNO NEPPURE DI CHIEDERE PERDONO, MA IMPLORA SEMPLICEMENTE LA PIETA' DI DIO PER LA SUA VITA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 ammette e riconosce tutte le sue colpe: non cerca giustificazioni, non cerca scusanti confrontandosi con altre persone… forse peggiori di lui…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26" w:leader="none"/>
        </w:tabs>
        <w:ind w:left="3626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ggiore di lui erano sicuramente le meretrici, ma egli non si confronta con le meretrici… per sentirsi migliore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626" w:leader="none"/>
        </w:tabs>
        <w:ind w:left="3626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ggiore di lui erano sicuramente gli assassini, ma egli non si confronta con gli assassini… per sentirsi migliore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b w:val="false"/>
          <w:b w:val="false"/>
          <w:spacing w:val="16"/>
          <w:sz w:val="20"/>
        </w:rPr>
      </w:pPr>
      <w:r>
        <w:rPr>
          <w:b w:val="false"/>
          <w:spacing w:val="16"/>
          <w:sz w:val="20"/>
        </w:rPr>
        <w:t>IL PUBBLICANO CAPISCE DI AVER BISOGNO DEL PERDONO DI DIO: TUTTA LA SUA PREGHIERA CONSISTE IN UNA SUPPLICA A DIO DI ESSERE PLACATO VERSO DI LUI, DI AVER PIETA’ DI LUI… POICH’EGLI CAPISCE BENE DI ESSERE PECCATORE E DEGNO DI SUBIRE L’IRA DI DIO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13" w:leader="none"/>
        </w:tabs>
        <w:ind w:left="1813" w:hanging="397"/>
        <w:jc w:val="both"/>
        <w:rPr>
          <w:sz w:val="20"/>
        </w:rPr>
      </w:pPr>
      <w:r>
        <w:rPr>
          <w:sz w:val="20"/>
        </w:rPr>
        <w:t>IL PUBBLICANO SI UMILIA, MENTRE IL FARISEO UMILIA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right="283" w:hanging="0"/>
        <w:jc w:val="both"/>
        <w:rPr>
          <w:spacing w:val="10"/>
          <w:sz w:val="20"/>
        </w:rPr>
      </w:pPr>
      <w:r>
        <w:rPr>
          <w:spacing w:val="10"/>
          <w:sz w:val="20"/>
        </w:rPr>
        <w:t>SONO CONVINTO CHE NEL MONDO L’UOMO E’ FARISEO O PUBBLICANO! QUANDO ANDIAMO DAVANTI A DIO, O ANDIAMO COME QUESTO FARISEO O VI ANDIAMO COME QUESTO PUBBLICANO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right="283" w:hanging="0"/>
        <w:jc w:val="both"/>
        <w:rPr>
          <w:spacing w:val="10"/>
          <w:sz w:val="20"/>
        </w:rPr>
      </w:pPr>
      <w:r>
        <w:rPr>
          <w:spacing w:val="10"/>
          <w:sz w:val="20"/>
        </w:rPr>
        <w:t>ALLA FINE, DAVANTI A DIO CONTA SOLO QUELLO CHE SIAMO E IL NOSTRO ATTEGGIAMENTO: COME CI PRESENTIAMO DAVANTI A DIO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15" w:leader="none"/>
          <w:tab w:val="left" w:pos="10206" w:leader="none"/>
        </w:tabs>
        <w:ind w:left="181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FARISEO ELENCA TUTTO QUELLO CHE FA… PER SOSTENERE CHE &lt;MERITA DI ESSERE SALVATO&gt;… A DIFFERENZA DI QUEL PUBBLICANO!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815" w:leader="none"/>
          <w:tab w:val="left" w:pos="10206" w:leader="none"/>
        </w:tabs>
        <w:ind w:left="181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UBBLICANO, INVECE, RICONOSCE DI NON MERITARE NIENTE E IMPLORA UNICAMENTE IL PERDONO DI DIO!</w:t>
      </w:r>
    </w:p>
    <w:p>
      <w:pPr>
        <w:pStyle w:val="Heading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sz w:val="20"/>
          <w:u w:val="single"/>
        </w:rPr>
        <w:t>COSA CI FA CONCLUDERE GESU’ CON QUESTO BRANO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right="2268" w:hanging="0"/>
        <w:jc w:val="both"/>
        <w:rPr>
          <w:i/>
          <w:i/>
          <w:sz w:val="20"/>
        </w:rPr>
      </w:pPr>
      <w:r>
        <w:rPr>
          <w:i/>
          <w:sz w:val="20"/>
        </w:rPr>
        <w:t>&lt;IL PUBBLICANO SCESE A CASA SUA GIUSTIFICATO… PIUTTOSTO CHE IL FARISEO!&gt;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gnuno può trarre le proprie conclusioni davanti al Signore: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presenta come il fariseo NON SARA’ GIUSTIFICATO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presenta con i propri meriti NON SARA’ GIUSTIFICATO!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sente apposto NON SARA’ GIUSTIFICATO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  <w:bdr w:val="single" w:sz="4" w:space="0" w:color="000000"/>
        </w:rPr>
        <w:t>&lt;Chiunque si innalza sarà abbassato&gt;</w:t>
      </w:r>
    </w:p>
    <w:p>
      <w:pPr>
        <w:pStyle w:val="Heading"/>
        <w:rPr>
          <w:sz w:val="20"/>
        </w:rPr>
      </w:pPr>
      <w:r>
        <w:rPr>
          <w:sz w:val="20"/>
          <w:bdr w:val="single" w:sz="4" w:space="0" w:color="000000"/>
        </w:rPr>
        <w:t>&lt;GLI ULTIMI SARANNO I PRIMI&gt;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  <w:u w:val="single"/>
        </w:rPr>
      </w:pPr>
      <w:r>
        <w:rPr>
          <w:sz w:val="20"/>
          <w:u w:val="single"/>
        </w:rPr>
        <w:t>TRAIAMO LE TRE LEZIONI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alvezza è solo per coloro che sanno abbassare il proprio orgoglio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GLORIA SPETTA SOLO A CHI SI ABBASSA: Giac 4.7 e referenze!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 chi somigliamo noi, a chi somigli tu?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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Letter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1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18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0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0"/>
    </w:rPr>
  </w:style>
  <w:style w:type="character" w:styleId="WW8Num27z0">
    <w:name w:val="WW8Num27z0"/>
    <w:qFormat/>
    <w:rPr>
      <w:rFonts w:ascii="Wingdings" w:hAnsi="Wingdings" w:cs="Wingdings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i/>
      <w:color w:val="000000"/>
      <w:sz w:val="2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i/>
      <w:color w:val="000000"/>
      <w:sz w:val="20"/>
      <w:lang w:eastAsia="it-IT"/>
    </w:rPr>
  </w:style>
  <w:style w:type="paragraph" w:styleId="Rientrocorpodeltesto2">
    <w:name w:val="Rientro corpo del testo 2"/>
    <w:basedOn w:val="Normal"/>
    <w:qFormat/>
    <w:pPr>
      <w:ind w:left="2694" w:hanging="1278"/>
      <w:jc w:val="both"/>
    </w:pPr>
    <w:rPr>
      <w:i/>
      <w:color w:val="000000"/>
      <w:sz w:val="2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4:00Z</dcterms:created>
  <dc:creator>mimmo</dc:creator>
  <dc:description/>
  <dc:language>en-US</dc:language>
  <cp:lastModifiedBy>mimmo</cp:lastModifiedBy>
  <dcterms:modified xsi:type="dcterms:W3CDTF">2002-04-27T14:21:00Z</dcterms:modified>
  <cp:revision>15</cp:revision>
  <dc:subject/>
  <dc:title>CAPITOLO 01</dc:title>
</cp:coreProperties>
</file>