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APITOLO 05</w:t>
      </w:r>
    </w:p>
    <w:p>
      <w:pPr>
        <w:pStyle w:val="Heading"/>
        <w:rPr>
          <w:sz w:val="72"/>
        </w:rPr>
      </w:pPr>
      <w:r>
        <w:rPr>
          <w:sz w:val="72"/>
        </w:rPr>
        <w:t>I FARISEI E NICODEM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accusassimo qualcuno di essere un &lt;fariseo&gt;… si offenderebbe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diciamo a qualcuno di NON fare il fariseo, vorremmo alludere al legalismo e all’ipocrisia: tale termine, dunque, oggi ha una connotazione molto negativa per tutti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utti sono convinti che FURONO I FARISEI A METTERE CRISTO SULLA CROCE: dunque i farisei vanno allontanati e schivat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d ogni modo, come abbiamo potuto notare nel capitolo precedente, NEI FARISEI ESISTEVANO ANCHE MOLTI ELEMENTI POSITIVI: dobbiamo guardarci dal generalizzare e dal &lt;gettare tutto AD OCCHI CHIUSI&gt;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nche tra i farisei esistono coloro che &lt;si trovano a seguirli &lt;IN BUONA FEDE&gt;: non sono tutti volutamente contrari alla fede evangelic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1 Or v'era tra i Farisei un uomo, chiamato Nicodemo, un de' capi de' Giudei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2 Egli venne di notte a Gesù, e gli disse: Maestro, noi sappiamo che tu sei un dottore venuto da Dio; perché nessuno può fare questi miracoli che tu fai, se Dio non è con lui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3 Gesù gli rispose dicendo: In verità, in verità io ti dico che se uno non è nato di nuovo, non può vedere il regno di Di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4 Nicodemo gli disse: Come può un uomo nascere quand'è vecchio? Può egli entrare una seconda volta nel seno di sua madre e nascere?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5 Gesù rispose: In verità, in verità io ti dico che se uno non è nato d'acqua e di Spirito, non può entrare nel regno di Di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6 Quel che è nato dalla carne, è carne; e quel che è nato dallo Spirito, è spirit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7 Non ti maravigliare se t'ho detto: Bisogna che nasciate di nuov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8 Il vento soffia dove vuole, e tu ne odi il rumore, ma non sai né d'onde viene né dove va; così è di chiunque è nato dallo Spirit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9 Nicodemo replicò e gli disse: Come possono avvenir queste cose?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10 Gesù gli rispose: Tu se' il dottor d'Israele e non sai queste cose?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11 In verità, in verità io ti dico che noi parliamo di quel che sappiamo, e testimoniamo di quel che abbiamo veduto; ma voi non ricevete la nostra testimonianza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12 Se vi ho parlato delle cose terrene e non credete, come crederete se vi parlerò delle cose celesti?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13 E nessuno è salito in cielo, se non colui che è disceso dal cielo: il Figliuol dell'uomo che è nel ciel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14 E come Mosè innalzò il serpente nel deserto, così bisogna che il Figliuol dell'uomo sia innalzato,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15 affinché chiunque crede in lui abbia vita eterna.</w:t>
      </w:r>
    </w:p>
    <w:p>
      <w:pPr>
        <w:pStyle w:val="Normal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In questo brano si parla molto dei farisei, seppure indirettamente: Gesù parla con Nicodemo…, ma, evidentemente e simbolicamente, anche con tutti quelli che come lui sono alla ricerca di capire!</w:t>
      </w:r>
    </w:p>
    <w:p>
      <w:pPr>
        <w:pStyle w:val="Normal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Nicodemo è UNO DEI LORO CAPI ed è molto stimato da tutti i farisei…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 xml:space="preserve">Dobbiamo fare attenzione a NON inasprirci verso tutti i farisei: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  <w:t>&lt;non bisogna fare mai di tutte le erbe un fascio&gt;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bbiamo notato delle vere mostruosità a loro riguardo e molte di queste ci presentano i farisei come dei &lt;mostri&gt; religiosi, MA DI MOSTRUOSO C’E’ SOLO LA LORO DOTTRINA, NON LORO STESSI, LE LORO PERSONE!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ON DOBBIAMO CONFONDERE LA DOTTRINA RELIGIOSA CHE UNO PROFESSA E PERSEGUE… CON LA SUA PERSONA: ANCHE IN TALI PERSONE VI SONO ALCUNE COSE MOLTO POSITIVE… DEGNE DI </w:t>
      </w:r>
      <w:r>
        <w:rPr>
          <w:b w:val="false"/>
          <w:sz w:val="20"/>
          <w:u w:val="single"/>
        </w:rPr>
        <w:t>IMITAZIONE</w:t>
      </w:r>
      <w:r>
        <w:rPr>
          <w:b w:val="false"/>
          <w:sz w:val="20"/>
        </w:rPr>
        <w:t>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1843" w:hanging="113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16:8 E il padrone lodò il fattore infedele perché aveva operato con avvedutezza; poiché i figliuoli di questo secolo, nelle relazioni con que' della loro generazione, sono più accorti dei figliuoli della luce.</w:t>
      </w:r>
    </w:p>
    <w:p>
      <w:pPr>
        <w:pStyle w:val="Normal"/>
        <w:ind w:left="1843" w:hanging="113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FARISEI SONO PERSONE MOLTO ZELANTI… E ANCHE SE TALE ZELO E’ RIVOLTO A COSE SBAGLIATE…E’ DA IMITARE!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FARISEI HANNO UN GRANDE SPIRITO DI SACRIFICIO, DI RINUNCIA AL FINE DI PERSEGUIRE I PROPRI IDEALI…: ANCHE QUESTO E’ DA IMITARE!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ESSI SONO TALMENTE ENCOMMIABILI PER COSE NON BUONE… QUANTO PIU’ DOVREMMO ESSERLO NOI PER LA DOTTRINA DI DIO!</w:t>
      </w:r>
    </w:p>
    <w:p>
      <w:pPr>
        <w:pStyle w:val="Heading"/>
        <w:jc w:val="both"/>
        <w:rPr/>
      </w:pPr>
      <w:r>
        <w:rPr>
          <w:b w:val="false"/>
          <w:sz w:val="20"/>
        </w:rPr>
        <w:t>Tornando alla &lt;radiografia&gt; dei farisei, dobbiamo convenire che essi, al di la di tutte le loro apparenze e le loro ostentazioni SONO PERSONE LIMITATE DALLA MENTE CHIUSA: NON SONO AFFATTO &lt;</w:t>
      </w:r>
      <w:r>
        <w:rPr>
          <w:b w:val="false"/>
          <w:i/>
          <w:sz w:val="20"/>
        </w:rPr>
        <w:t>LA CR</w:t>
      </w:r>
      <w:r>
        <w:rPr>
          <w:b w:val="false"/>
          <w:i/>
          <w:caps/>
          <w:sz w:val="20"/>
        </w:rPr>
        <w:t>è</w:t>
      </w:r>
      <w:r>
        <w:rPr>
          <w:b w:val="false"/>
          <w:i/>
          <w:sz w:val="20"/>
        </w:rPr>
        <w:t>ME DE LA CR</w:t>
      </w:r>
      <w:r>
        <w:rPr>
          <w:b w:val="false"/>
          <w:i/>
          <w:caps/>
          <w:sz w:val="20"/>
        </w:rPr>
        <w:t>è</w:t>
      </w:r>
      <w:r>
        <w:rPr>
          <w:b w:val="false"/>
          <w:i/>
          <w:sz w:val="20"/>
        </w:rPr>
        <w:t>ME</w:t>
      </w:r>
      <w:r>
        <w:rPr>
          <w:b w:val="false"/>
          <w:sz w:val="20"/>
        </w:rPr>
        <w:t>!&gt;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si CAMMINANO CON &lt;I PARAOCCHI&gt; E NON RIESCONO A VEDERE ALTRO CHE LA PROPRIA RELIGIONE E LE PROPRIE IDEE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si personificano il concetto di &lt;Sètta&gt; poichè sono convinti che TUTTI COLORO CHE VIVONO AL DI FUORI DEL LORO GRUPPO… SONO PERSI e vanno condannati.: in linea di massima, sono settari tutti coloro che seguono una religione e la perseguono con un efferato proselitism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d ogni modo, come anzi detto, persino tra questi ce ne sono ALCUNI PER CUI SPERARE: considerando che Gesù è venuto per i perduti, dobbiamo interessarci di quelli che in tale condizione sono tra i farisei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  <w:t>NICODEMO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ra uno dei farisei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ra uno dei CAPI dei giudei: NON un fariseo qualsiasi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ra &lt;in buona fede&gt;: era convinto di essere nel giusto, ma era pronto a verificarsi, come si evince dal nostro brano!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l tempo descritto dal brano di Giovanni, è un vecchio: una persona anziana di circa 80 anni (la sua età precisa NON è certa!)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’ alla ricerca di una conoscenza più certa: vuole sapere di più e direttamente da Gesù!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ome tutti i farisei, HA UNA CONOSCENZA LIMITATA: GESU’ LO RIPRENDE PER QUESTO MOTIVO! (Verso 9) </w:t>
      </w:r>
      <w:r>
        <w:rPr>
          <w:sz w:val="20"/>
          <w:u w:val="single"/>
        </w:rPr>
        <w:t>SI NOTI IL VERSO 10!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0"/>
        </w:rPr>
        <w:t xml:space="preserve">Manifesta una umiltà NON comune tra i farisei: va da Gesù, Lo chiama MAESTRO e NON nasconde la propria ignoranza circa la NUOVA NASCITA: EGLI E’ INCURIOSITO, STIMOLATO, DA QUELLO CHE SI SENTE INTORNO A GESU’! </w:t>
      </w:r>
      <w:r>
        <w:rPr>
          <w:sz w:val="20"/>
        </w:rPr>
        <w:t>(Verso 2: &lt;noi sappiamo…, ma c’è qualcos’altro che dovremmo sapere?&gt;!) PER NICODEMO, sicuramente Gesù è UN DOTTORE VENUTO DA DIO!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 questo incontro in poi, è accaduto qualcosa nella vita di Nicodemo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r questo motivo conviene analizzare I PUNTI TOCCATI DA GESU’ IN QUESTO BRILLANTE COLLOQUIO NOTTURNO:</w:t>
      </w:r>
    </w:p>
    <w:p>
      <w:pPr>
        <w:pStyle w:val="Heading"/>
        <w:numPr>
          <w:ilvl w:val="0"/>
          <w:numId w:val="6"/>
        </w:numPr>
        <w:jc w:val="both"/>
        <w:rPr>
          <w:sz w:val="20"/>
          <w:u w:val="single"/>
        </w:rPr>
      </w:pPr>
      <w:r>
        <w:rPr>
          <w:sz w:val="20"/>
          <w:u w:val="single"/>
        </w:rPr>
        <w:t>LA SALVEZZA E’ SOLO PER FEDE.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utti i farisei credono che la salvezza sia realizzabile tramite le OPERE: essa deve essere guadagnata e conquistata. I farisei odierni credono che Cristo sia morto per noi, ma noi dobbiamo fare QUALCOSA PER MERITARE QUESTA SALVEZZA! … BISOGNA partecipare alla salvezza...: i farisei odierni credono che Cristo sia il Salvatore del mondo, … ma se NON SI FA NULLA PER ESSERE SALVATI… come ci salverà?</w:t>
      </w:r>
    </w:p>
    <w:p>
      <w:pPr>
        <w:pStyle w:val="Heading"/>
        <w:ind w:left="360" w:hanging="0"/>
        <w:jc w:val="both"/>
        <w:rPr>
          <w:sz w:val="20"/>
        </w:rPr>
      </w:pPr>
      <w:r>
        <w:rPr>
          <w:sz w:val="20"/>
        </w:rPr>
        <w:t>Eppure, nella Parola di Dio LA SALVEZZA E’ SOLO PER GRAZIA TRAMITE LA FEDE: LE OPERE DEVONO ESSERE FATTE NON PER RICEVERE LA SALVEZZA, BENSI’ PER DIMOSTRARE DI AVERLA RICEVUTA TRAMITE LA FEDE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0"/>
        <w:jc w:val="both"/>
        <w:rPr>
          <w:b w:val="false"/>
          <w:b w:val="false"/>
          <w:i/>
          <w:i/>
          <w:spacing w:val="70"/>
          <w:sz w:val="20"/>
        </w:rPr>
      </w:pPr>
      <w:r>
        <w:rPr>
          <w:b w:val="false"/>
          <w:i/>
          <w:spacing w:val="70"/>
          <w:sz w:val="20"/>
        </w:rPr>
        <w:t xml:space="preserve">IL PERO FA LE PERE NON PER DIVENTARE PERO, MA PERCHE’ E’ UN PERO: LE PERE DIMOSTRANO CHE ESSO ERA PERO GIA’ PRIMA CHE FACESSE IL FRUTTO! 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pacing w:val="70"/>
          <w:sz w:val="20"/>
          <w:lang w:eastAsia="it-IT"/>
        </w:rPr>
      </w:pPr>
      <w:r>
        <w:rPr>
          <w:b/>
          <w:i/>
          <w:color w:val="000000"/>
          <w:spacing w:val="70"/>
          <w:sz w:val="20"/>
          <w:lang w:eastAsia="it-IT"/>
        </w:rPr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7:17 Così, ogni albero buono fa frutti buoni; ma l'albero cattivo fa frutti cattivi.</w:t>
      </w:r>
    </w:p>
    <w:p>
      <w:pPr>
        <w:pStyle w:val="TextBodyIndent"/>
        <w:ind w:left="2127" w:hanging="1419"/>
        <w:jc w:val="both"/>
        <w:rPr>
          <w:sz w:val="20"/>
        </w:rPr>
      </w:pPr>
      <w:r>
        <w:rPr>
          <w:sz w:val="20"/>
        </w:rPr>
        <w:t>Matteo 7:18 Un albero buono non può far frutti cattivi, né un albero cattivo far frutti buoni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2:33 O voi fate l'albero buono e buono pure il suo frutto, o fate l'albero cattivo e cattivo pure il suo frutto; perché dal frutto si conosce l'albero.</w:t>
      </w:r>
    </w:p>
    <w:p>
      <w:pPr>
        <w:pStyle w:val="TextBodyIndent"/>
        <w:ind w:left="2127" w:hanging="1419"/>
        <w:jc w:val="both"/>
        <w:rPr>
          <w:rFonts w:ascii="MS Sans Serif" w:hAnsi="MS Sans Serif" w:cs="MS Sans Serif"/>
          <w:sz w:val="20"/>
        </w:rPr>
      </w:pPr>
      <w:r>
        <w:rPr>
          <w:sz w:val="20"/>
        </w:rPr>
        <w:t>Luca 6:44 poiché ogni albero si riconosce dal suo proprio frutto; perché non si colgon fichi dalle spine, né si vendemmia uva dal prun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7:16 Voi li riconoscerete dai loro frutti. Si colgon forse delle uve dalle spine, o dei fichi dai triboli?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acomo 3:12 Può, fratelli miei, un fico fare ulive, o una vite fichi? Neppure può una fonte salata dare acqua dolce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’ OVVIO CHE UN CRISTIANO FACCIA LE OPERE DEL CRISTIANO, CHE UN SALVATO FACCIA LE OPERE DEL SALVATO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1701" w:hanging="993"/>
        <w:jc w:val="both"/>
        <w:rPr>
          <w:sz w:val="20"/>
        </w:rPr>
      </w:pPr>
      <w:r>
        <w:rPr>
          <w:sz w:val="20"/>
        </w:rPr>
        <w:t>Luca 3:8 Fate dunque dei frutti degni del ravvedimento, e non vi mettete a dire in voi stessi: Noi abbiamo Abramo per padre! Perché vi dico che Iddio può da queste pietre far sorgere dei figliuoli ad Abramo.</w:t>
      </w:r>
    </w:p>
    <w:p>
      <w:pPr>
        <w:pStyle w:val="TextBodyIndent"/>
        <w:ind w:left="1701" w:hanging="993"/>
        <w:jc w:val="both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D OGNI MODO, NESSUN CRISTIANO (NESSUN SALVATO) FARA’ LE OPERE PER DIVENTARE TALE, MA PERCHE’ LO E’ GIA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E OPERE DELLA SALVEZZA, DUNQUE, VANNO VISTE COME &lt;FRUTTO DELLA SALVEZZA&gt; E NON COME &lt;NECESSITA’ PER AVERLA&gt;!</w:t>
      </w:r>
    </w:p>
    <w:p>
      <w:pPr>
        <w:pStyle w:val="Rientrocorpodeltesto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ientrocorpodeltesto2"/>
        <w:ind w:left="2410" w:hanging="1702"/>
        <w:rPr>
          <w:spacing w:val="50"/>
          <w:sz w:val="20"/>
        </w:rPr>
      </w:pPr>
      <w:r>
        <w:rPr>
          <w:spacing w:val="50"/>
          <w:sz w:val="20"/>
        </w:rPr>
        <w:t>Giovanni 3:16 Poiché Iddio ha tanto amato il mondo, che ha dato il suo unigenito Figliuolo, affinché chiunque crede in lui non perisca, ma abbia vita eterna.</w:t>
      </w:r>
    </w:p>
    <w:p>
      <w:pPr>
        <w:pStyle w:val="Rientrocorpodeltesto2"/>
        <w:rPr>
          <w:rFonts w:ascii="MS Sans Serif" w:hAnsi="MS Sans Serif" w:cs="MS Sans Serif"/>
          <w:spacing w:val="50"/>
          <w:sz w:val="20"/>
        </w:rPr>
      </w:pPr>
      <w:r>
        <w:rPr>
          <w:rFonts w:cs="MS Sans Serif" w:ascii="MS Sans Serif" w:hAnsi="MS Sans Serif"/>
          <w:spacing w:val="50"/>
          <w:sz w:val="20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SALVEZZA E’ PER CHIUNQUE CREDE, NON PER CHI FA LE OPERE: se così non fosse,…. chi non potesse operare ne sarebbe escluso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Rientrocorpodeltesto2"/>
        <w:ind w:left="1843" w:hanging="1135"/>
        <w:rPr>
          <w:sz w:val="20"/>
        </w:rPr>
      </w:pPr>
      <w:r>
        <w:rPr>
          <w:sz w:val="20"/>
        </w:rPr>
        <w:t>Atti 17:22 E Paolo, stando in piè in mezzo all'Areopàgo, disse: Ateniesi, io veggo che siete in ogni cosa quasi troppo religiosi.</w:t>
      </w:r>
    </w:p>
    <w:p>
      <w:pPr>
        <w:pStyle w:val="Rientrocorpodeltesto2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Heading"/>
        <w:ind w:left="360" w:hanging="0"/>
        <w:jc w:val="both"/>
        <w:rPr/>
      </w:pPr>
      <w:r>
        <w:rPr>
          <w:b w:val="false"/>
          <w:sz w:val="20"/>
        </w:rPr>
        <w:t xml:space="preserve">NON SI TRATTA DI CREDERE IN TANTE COSE, MA SOLO IN CRISTO, NELLA SUA </w:t>
      </w:r>
      <w:r>
        <w:rPr>
          <w:sz w:val="20"/>
        </w:rPr>
        <w:t>OPERA DI SALVEZZA PER CHIUNQUE CREDE!</w:t>
      </w:r>
    </w:p>
    <w:p>
      <w:pPr>
        <w:pStyle w:val="Heading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Rientrocorpodeltesto2"/>
        <w:ind w:left="1843" w:hanging="1135"/>
        <w:rPr>
          <w:sz w:val="20"/>
        </w:rPr>
      </w:pPr>
      <w:r>
        <w:rPr>
          <w:sz w:val="20"/>
        </w:rPr>
        <w:t>Atti 13:39 e per mezzo di lui, chiunque crede è giustificato di tutte le cose delle quali voi non avete potuto esser giustificati per la legge di Mosè.</w:t>
      </w:r>
    </w:p>
    <w:p>
      <w:pPr>
        <w:pStyle w:val="Normal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Romani 3:20 poiché per le opere della legge nessuno sarà giustificato al suo cospetto; giacché mediante la legge è data la conoscenza del peccato.</w:t>
      </w:r>
    </w:p>
    <w:p>
      <w:pPr>
        <w:pStyle w:val="Normal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Romani 3:27 Dov'è dunque il vanto? Esso è escluso. Per qual legge? Delle opere? No, ma per la legge della fede;</w:t>
      </w:r>
    </w:p>
    <w:p>
      <w:pPr>
        <w:pStyle w:val="Normal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Romani 3:28 poiché noi riteniamo che l'uomo è giustificato mediante la fede, senza le opere della legge.</w:t>
      </w:r>
    </w:p>
    <w:p>
      <w:pPr>
        <w:pStyle w:val="Normal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Romani 4:2 Poiché se Abramo è stato giustificato per le opere, egli avrebbe di che gloriarsi; ma dinanzi a Dio egli non ha di che gloriarsi; infatti, che dice la Scrittura?</w:t>
      </w:r>
    </w:p>
    <w:p>
      <w:pPr>
        <w:pStyle w:val="Heading"/>
        <w:ind w:left="1843" w:hanging="1135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  <w:t>Romani 4:6 Così pure Davide proclama la beatitudine dell'uomo al quale Iddio imputa la giustizia senz'opere</w:t>
      </w:r>
    </w:p>
    <w:p>
      <w:pPr>
        <w:pStyle w:val="Normal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Romani 9:32 Perché? Perché l'ha cercata non per fede, ma per opere. Essi hanno urtato nella pietra d'intoppo,</w:t>
      </w:r>
    </w:p>
    <w:p>
      <w:pPr>
        <w:pStyle w:val="Normal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Romani 11:6 Ma se è per grazia, non è più per opere; altrimenti, grazia non è più grazia.</w:t>
      </w:r>
    </w:p>
    <w:p>
      <w:pPr>
        <w:pStyle w:val="Normal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Romani 9:30 Che diremo dunque? Diremo che i Gentili, i quali non cercavano la giustizia, hanno conseguito la giustizia, ma la giustizia che vien dalla fede;</w:t>
      </w:r>
    </w:p>
    <w:p>
      <w:pPr>
        <w:pStyle w:val="Normal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Romani 9:31 mentre Israele, che cercava la legge della giustizia, non ha conseguito la legge della giustizia.</w:t>
      </w:r>
    </w:p>
    <w:p>
      <w:pPr>
        <w:pStyle w:val="Normal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Romani 9:32 Perché? Perché l'ha cercata non per fede, ma per opere. Essi hanno urtato nella pietra d'intoppo,</w:t>
      </w:r>
    </w:p>
    <w:p>
      <w:pPr>
        <w:pStyle w:val="Heading"/>
        <w:ind w:left="1843" w:hanging="1135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  <w:t>Romani 9:33 siccome è scritto: Ecco, io pongo in Sion una pietra d'intoppo e una roccia d'inciampo; ma chi crede in lui non sarà svergognato</w:t>
      </w:r>
    </w:p>
    <w:p>
      <w:pPr>
        <w:pStyle w:val="Heading"/>
        <w:ind w:left="1843" w:hanging="1135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</w:r>
    </w:p>
    <w:p>
      <w:pPr>
        <w:pStyle w:val="Heading"/>
        <w:ind w:left="426" w:hanging="0"/>
        <w:jc w:val="both"/>
        <w:rPr>
          <w:b w:val="false"/>
          <w:b w:val="false"/>
          <w:color w:val="000000"/>
          <w:sz w:val="20"/>
          <w:lang w:eastAsia="it-IT"/>
        </w:rPr>
      </w:pPr>
      <w:r>
        <w:rPr>
          <w:b w:val="false"/>
          <w:color w:val="000000"/>
          <w:sz w:val="20"/>
          <w:lang w:eastAsia="it-IT"/>
        </w:rPr>
        <w:t>I FARISEI CREDONO, MA NON DELLA FEDE DI SALVEZZA: la loro è UNA FEDE CHE NON PORTA ALLA SALVEZZA.</w:t>
      </w:r>
    </w:p>
    <w:p>
      <w:pPr>
        <w:pStyle w:val="Heading"/>
        <w:ind w:left="426" w:hanging="0"/>
        <w:jc w:val="both"/>
        <w:rPr>
          <w:b w:val="false"/>
          <w:b w:val="false"/>
          <w:color w:val="000000"/>
          <w:sz w:val="20"/>
          <w:lang w:eastAsia="it-IT"/>
        </w:rPr>
      </w:pPr>
      <w:r>
        <w:rPr>
          <w:b w:val="false"/>
          <w:color w:val="000000"/>
          <w:sz w:val="20"/>
          <w:lang w:eastAsia="it-IT"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  <w:u w:val="single"/>
        </w:rPr>
      </w:pPr>
      <w:r>
        <w:rPr>
          <w:sz w:val="20"/>
          <w:u w:val="single"/>
        </w:rPr>
        <w:t>LA SALVEZZA E’ OFFERTA A TUTTI.</w:t>
      </w:r>
    </w:p>
    <w:p>
      <w:pPr>
        <w:pStyle w:val="Heading"/>
        <w:ind w:left="360" w:hanging="0"/>
        <w:jc w:val="both"/>
        <w:rPr>
          <w:b w:val="false"/>
          <w:b w:val="false"/>
          <w:spacing w:val="50"/>
          <w:sz w:val="20"/>
        </w:rPr>
      </w:pPr>
      <w:r>
        <w:rPr>
          <w:b w:val="false"/>
          <w:spacing w:val="50"/>
          <w:sz w:val="20"/>
        </w:rPr>
        <w:t>I farisei credevano che la salvezza fosse solo per pochi, per chi seguisse le loro istruzioni…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esù insiste sempre che LA SALVEZZA E’ PER CHIUNQUE CREDE: PARADOSALMENTE, NON PER CHI VUOLE RESTARE UN FARISEO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spacing w:lineRule="exact" w:line="260"/>
        <w:ind w:left="2127" w:hanging="1418"/>
        <w:jc w:val="both"/>
        <w:rPr>
          <w:sz w:val="20"/>
        </w:rPr>
      </w:pPr>
      <w:r>
        <w:rPr>
          <w:sz w:val="20"/>
        </w:rPr>
        <w:t>Matteo 5:20 Poiché io vi dico che se la vostra giustizia non supera quella degli scribi e de' Farisei, voi non entrerete punto nel regno dei cieli.</w:t>
      </w:r>
    </w:p>
    <w:p>
      <w:pPr>
        <w:pStyle w:val="Normal"/>
        <w:spacing w:lineRule="exact" w:line="260"/>
        <w:ind w:left="2127" w:hanging="1418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1:31 Qual de' due fece la volontà del padre? Essi gli dissero: L'ultimo. E Gesù a loro: Io vi dico in verità: I pubblicani e le meretrici vanno innanzi a voi (piuttosto che voi) nel regno di Dio.</w:t>
      </w:r>
    </w:p>
    <w:p>
      <w:pPr>
        <w:pStyle w:val="Normal"/>
        <w:spacing w:lineRule="exact" w:line="260"/>
        <w:ind w:left="2127" w:hanging="1418"/>
        <w:jc w:val="both"/>
        <w:rPr/>
      </w:pPr>
      <w:r>
        <w:rPr>
          <w:i/>
          <w:color w:val="000000"/>
          <w:sz w:val="20"/>
          <w:lang w:eastAsia="it-IT"/>
        </w:rPr>
        <w:t xml:space="preserve">Matteo 23:13 Ma guai a voi, scribi e Farisei ipocriti, perché serrate il regno de' cieli dinanzi alla gente, poiché </w:t>
      </w:r>
      <w:r>
        <w:rPr>
          <w:b/>
          <w:i/>
          <w:color w:val="000000"/>
          <w:sz w:val="20"/>
          <w:lang w:eastAsia="it-IT"/>
        </w:rPr>
        <w:t>né vi entrate</w:t>
      </w:r>
      <w:r>
        <w:rPr>
          <w:i/>
          <w:color w:val="000000"/>
          <w:sz w:val="20"/>
          <w:lang w:eastAsia="it-IT"/>
        </w:rPr>
        <w:t xml:space="preserve"> voi, né lasciate entrare quelli che cercano di entrare.</w:t>
      </w:r>
    </w:p>
    <w:p>
      <w:pPr>
        <w:pStyle w:val="Heading"/>
        <w:spacing w:lineRule="exact" w:line="260"/>
        <w:ind w:left="2127" w:hanging="1418"/>
        <w:jc w:val="both"/>
        <w:rPr/>
      </w:pPr>
      <w:r>
        <w:rPr>
          <w:b w:val="false"/>
          <w:i/>
          <w:color w:val="000000"/>
          <w:sz w:val="20"/>
          <w:lang w:eastAsia="it-IT"/>
        </w:rPr>
        <w:t xml:space="preserve">Matteo 23:15 Guai a voi, scribi e Farisei ipocriti, perché scorrete mare e terra per fare </w:t>
      </w:r>
      <w:r>
        <w:rPr>
          <w:b w:val="false"/>
          <w:i/>
          <w:color w:val="000000"/>
          <w:spacing w:val="50"/>
          <w:sz w:val="20"/>
          <w:lang w:eastAsia="it-IT"/>
        </w:rPr>
        <w:t>un proselito; e fatto che sia, lo rendete figliuol della geenna il doppio di voi.</w:t>
      </w:r>
    </w:p>
    <w:p>
      <w:pPr>
        <w:pStyle w:val="Heading"/>
        <w:ind w:left="708" w:hanging="0"/>
        <w:jc w:val="both"/>
        <w:rPr>
          <w:b w:val="false"/>
          <w:b w:val="false"/>
          <w:i/>
          <w:i/>
          <w:color w:val="000000"/>
          <w:spacing w:val="50"/>
          <w:sz w:val="20"/>
          <w:lang w:eastAsia="it-IT"/>
        </w:rPr>
      </w:pPr>
      <w:r>
        <w:rPr>
          <w:b w:val="false"/>
          <w:i/>
          <w:color w:val="000000"/>
          <w:spacing w:val="50"/>
          <w:sz w:val="20"/>
          <w:lang w:eastAsia="it-IT"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  <w:u w:val="single"/>
        </w:rPr>
      </w:pPr>
      <w:r>
        <w:rPr>
          <w:sz w:val="20"/>
          <w:u w:val="single"/>
        </w:rPr>
        <w:t>LA SALVEZZA E’ ADESSO E PER SEMPRE.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farisei posizionavano la salvezza alla fine, nel famoso giorno del giudizio…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esù insiste nel dire che LA SALVEZZA E’ GIA’ OGGI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1985" w:hanging="1277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23:43 E Gesù gli disse: Io ti dico in verità che oggi tu sarai meco in paradiso.</w:t>
      </w:r>
    </w:p>
    <w:p>
      <w:pPr>
        <w:pStyle w:val="Normal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1Giovanni 5:11 E la testimonianza è questa: Iddio ci </w:t>
      </w:r>
      <w:r>
        <w:rPr>
          <w:b/>
          <w:i/>
          <w:color w:val="000000"/>
          <w:sz w:val="20"/>
          <w:lang w:eastAsia="it-IT"/>
        </w:rPr>
        <w:t>ha data</w:t>
      </w:r>
      <w:r>
        <w:rPr>
          <w:i/>
          <w:color w:val="000000"/>
          <w:sz w:val="20"/>
          <w:lang w:eastAsia="it-IT"/>
        </w:rPr>
        <w:t xml:space="preserve"> la vita eterna, e questa vita è nel suo Figliuolo.</w:t>
      </w:r>
    </w:p>
    <w:p>
      <w:pPr>
        <w:pStyle w:val="Normal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1Giovanni 5:12 Chi ha il Figliuolo </w:t>
      </w:r>
      <w:r>
        <w:rPr>
          <w:b/>
          <w:i/>
          <w:color w:val="000000"/>
          <w:sz w:val="20"/>
          <w:lang w:eastAsia="it-IT"/>
        </w:rPr>
        <w:t>ha la vita</w:t>
      </w:r>
      <w:r>
        <w:rPr>
          <w:i/>
          <w:color w:val="000000"/>
          <w:sz w:val="20"/>
          <w:lang w:eastAsia="it-IT"/>
        </w:rPr>
        <w:t>; chi non ha il Figliuolo di Dio, non ha la vita.</w:t>
      </w:r>
    </w:p>
    <w:p>
      <w:pPr>
        <w:pStyle w:val="Rientrocorpodeltesto2"/>
        <w:ind w:left="1985" w:hanging="1277"/>
        <w:rPr/>
      </w:pPr>
      <w:r>
        <w:rPr>
          <w:sz w:val="20"/>
        </w:rPr>
        <w:t xml:space="preserve">1Giovanni 5:13 Io v'ho scritto queste cose affinché sappiate che </w:t>
      </w:r>
      <w:r>
        <w:rPr>
          <w:b/>
          <w:sz w:val="20"/>
        </w:rPr>
        <w:t>avete la vita eterna</w:t>
      </w:r>
      <w:r>
        <w:rPr>
          <w:sz w:val="20"/>
        </w:rPr>
        <w:t>, voi che credete nel nome del Figliuol di Dio.</w:t>
      </w:r>
    </w:p>
    <w:p>
      <w:pPr>
        <w:pStyle w:val="Rientrocorpodeltesto3"/>
        <w:ind w:left="1985" w:hanging="1277"/>
        <w:jc w:val="both"/>
        <w:rPr>
          <w:i/>
          <w:i/>
          <w:sz w:val="20"/>
        </w:rPr>
      </w:pPr>
      <w:r>
        <w:rPr>
          <w:i/>
          <w:sz w:val="20"/>
        </w:rPr>
        <w:t>Efesini 2:4 Ma Dio, che è ricco in misericordia, per il grande amore del quale ci ha amati,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fesini 2:5 anche quand'eravamo morti nei falli, ci ha vivificati con Cristo (egli è per grazia che siete stati salvati),</w:t>
      </w:r>
    </w:p>
    <w:p>
      <w:pPr>
        <w:pStyle w:val="Normal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Efesini 2:6 e ci ha risuscitati con lui e con lui </w:t>
      </w:r>
      <w:r>
        <w:rPr>
          <w:b/>
          <w:i/>
          <w:color w:val="000000"/>
          <w:sz w:val="20"/>
          <w:lang w:eastAsia="it-IT"/>
        </w:rPr>
        <w:t>ci ha fatti sedere ne' luoghi celesti in Cristo Gesù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Heading"/>
        <w:ind w:left="360" w:hanging="0"/>
        <w:rPr>
          <w:sz w:val="20"/>
        </w:rPr>
      </w:pPr>
      <w:r>
        <w:rPr>
          <w:sz w:val="20"/>
        </w:rPr>
        <w:t>SE CREDETE… AVETE LA VITA ETERNA: TUTTO E’ AL TEMPO PRESENTE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OLTRE, LA SALVEZZA E’ PER SEMPRE E QUALUNQUE COSA ACCADA: COMPORTANDOMI MALE DOPO AVERLA DICHIARATA EQUIVARREBBE SOLO A DUE OPZIONI… (rinvio il lettore alla mia dispensina &lt;la perdita della salvezza&gt;!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N L’HO MAI VERAMENTE RICEVUTA: &lt;un albero buono NON può far frutti cattivi&gt;!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sz w:val="20"/>
        </w:rPr>
        <w:t>L’HO RICEVUTA E SAR</w:t>
      </w:r>
      <w:r>
        <w:rPr>
          <w:b w:val="false"/>
          <w:caps/>
          <w:sz w:val="20"/>
        </w:rPr>
        <w:t>ò</w:t>
      </w:r>
      <w:r>
        <w:rPr>
          <w:b w:val="false"/>
          <w:sz w:val="20"/>
        </w:rPr>
        <w:t xml:space="preserve"> NEL CIELO NONOSTANTE TUTTO, ANCHE SE DOVRO’ ESSERE SVERGOGNATO A MOTIVO DELLE MIE DISUBBIDIENZE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r questo motivo Gesù dichiara a Nicodemo che UNO DEVE NASCERE DI NUOVO, subire una trasformazione totale, passare per un nuovo inizio: CHI NASCE DI NUOVO HA UNA VITA NUOVA, LA SALVEZZA ETERNA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NON nasce di nuovo… andrà all’inferno con tutte le sue convinzioni e le sue pretese opere di salvezza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  <w:u w:val="single"/>
        </w:rPr>
      </w:pPr>
      <w:r>
        <w:rPr>
          <w:sz w:val="20"/>
          <w:u w:val="single"/>
        </w:rPr>
        <w:t>LA NUOVA NASCITA.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si tutta la gente sostiene che, &lt;se siamo tutti figli di Dio… saremo tutti salvati: potrebbe mai un padre mandare a rovina eterna uno solo dei suoi figli?&gt; Secondo tale ipotesi, Dio NON potrà condannare nessuno all’inferno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ISOGNA SOTTOLINEARE, PERO’, CHE NON E’ MAI SCRITTO NELLA BIBBIA CHE &lt;SIAMO TUTTI FIGLI DI DIO&gt;!</w:t>
      </w:r>
    </w:p>
    <w:p>
      <w:pPr>
        <w:pStyle w:val="Heading"/>
        <w:ind w:left="360" w:hanging="0"/>
        <w:jc w:val="both"/>
        <w:rPr>
          <w:sz w:val="28"/>
        </w:rPr>
      </w:pPr>
      <w:r>
        <w:rPr>
          <w:sz w:val="28"/>
        </w:rPr>
        <w:t>Chi ha mai detto che tutte le persone sono &lt;figli di Dio&gt;?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esù NON l’ha mai detto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li apostoli NON lo dissero mai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’intera Bibbia NON lo dice mai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d esempio, la Bibbia NON dice mai che TUTTI SARANNO SALVATI: NEL GIORNO DEL GIUDIZIO MOLTE PERSONE SARANNO GETTATE NELL’INFERNO ETERNO!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LLORA, CHI SONO VERAMENTE &lt;I PERDUTI&gt;?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RISPOSTA E’ SEMPLICE E CHIARA: &lt;I PERDUTI SONO TUTTI COLORO CHE NON NASCONO DI NUOVO&gt;!</w:t>
      </w:r>
    </w:p>
    <w:p>
      <w:pPr>
        <w:pStyle w:val="Rientrocorpodeltesto2"/>
        <w:ind w:left="2268" w:hanging="15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ientrocorpodeltesto2"/>
        <w:ind w:left="2268" w:hanging="1560"/>
        <w:rPr>
          <w:rFonts w:ascii="MS Sans Serif" w:hAnsi="MS Sans Serif" w:cs="MS Sans Serif"/>
          <w:sz w:val="20"/>
        </w:rPr>
      </w:pPr>
      <w:r>
        <w:rPr>
          <w:sz w:val="20"/>
        </w:rPr>
        <w:t>Giovanni 3:3 Gesù gli rispose dicendo: In verità, in verità io ti dico che se uno non è nato di nuovo, non può vedere il regno di Dio.</w:t>
      </w:r>
    </w:p>
    <w:p>
      <w:pPr>
        <w:pStyle w:val="Rientrocorpodeltesto2"/>
        <w:ind w:left="2268" w:hanging="1560"/>
        <w:rPr>
          <w:sz w:val="20"/>
        </w:rPr>
      </w:pPr>
      <w:r>
        <w:rPr>
          <w:sz w:val="20"/>
        </w:rPr>
        <w:t>Giovanni 3:7 Non ti meravigliare se t'ho detto: Bisogna che nasciate di nuovo.</w:t>
      </w:r>
    </w:p>
    <w:p>
      <w:pPr>
        <w:pStyle w:val="Rientrocorpodeltesto2"/>
        <w:ind w:left="2268" w:hanging="1560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vviamente NON si tratta di nascere UNA SECONDA VOLTA NELLA CARNE, ma di NASCERE NELLO SPIRITO: la prima volta si nasce nella carne (nascita naturale), la seconda volta si nasce nello spirito (nascita spirituale)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1:11 È venuto in casa sua, e i suoi non l'hanno ricevuto;</w:t>
      </w:r>
    </w:p>
    <w:p>
      <w:pPr>
        <w:pStyle w:val="Normal"/>
        <w:ind w:left="2268" w:hanging="1560"/>
        <w:jc w:val="both"/>
        <w:rPr/>
      </w:pPr>
      <w:r>
        <w:rPr>
          <w:i/>
          <w:color w:val="000000"/>
          <w:sz w:val="20"/>
          <w:lang w:eastAsia="it-IT"/>
        </w:rPr>
        <w:t xml:space="preserve">Giovanni 1:12 ma a tutti quelli che l'hanno ricevuto egli ha dato il diritto di </w:t>
      </w:r>
      <w:r>
        <w:rPr>
          <w:b/>
          <w:i/>
          <w:color w:val="000000"/>
          <w:sz w:val="20"/>
          <w:lang w:eastAsia="it-IT"/>
        </w:rPr>
        <w:t>diventare figliuoli di Dio</w:t>
      </w:r>
      <w:r>
        <w:rPr>
          <w:i/>
          <w:color w:val="000000"/>
          <w:sz w:val="20"/>
          <w:lang w:eastAsia="it-IT"/>
        </w:rPr>
        <w:t>; a quelli, cioè, che credono nel suo nome;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1:13 i quali non son nati da sangue, né da volontà di carne, né da volontà d'uomo, ma son nati da Dio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502" w:leader="none"/>
        </w:tabs>
        <w:ind w:left="1502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SONO COLORO CHE RICEVONO &lt;IL DIRITTO DI DIVENTARE FIGLI DI DIO&gt;? SONO TUTTI COLORO CHE &lt;NASCONO DA DIO&gt;!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502" w:leader="none"/>
        </w:tabs>
        <w:ind w:left="1502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SONO QUELLI &lt;NATI DA DIO&gt;? SONO COLORO CHE LO HANNO RICEVUTO!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502" w:leader="none"/>
        </w:tabs>
        <w:ind w:left="1502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SONO QUELLI CHE LO HANNO RICEVUTO? SONO COLORO CHE HANNO CREDUTO!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502" w:leader="none"/>
        </w:tabs>
        <w:ind w:left="1502" w:hanging="3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HI SONO QUELLI CHE HANNO CREDUTO? SONO COLORO CHE HANNO CAPITO CHE &lt;GESU’ E’ VERAMENTE “DIO-LA PAROLA FATTO CARNE”, IL CREATORE UNICO&gt;; COLORO CHE, AVENDO CREDUTO, HANNO SCELTO DI APPARTENERE A DIO ED HANNO PRESO L’IMPEGNO PERSONALE DI UBBIDIRLO TRAMITE LA SCRITTURA!</w:t>
      </w:r>
    </w:p>
    <w:p>
      <w:pPr>
        <w:pStyle w:val="Heading"/>
        <w:ind w:left="1105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10:26 ma voi non credete, perché non siete delle mie pecore.</w:t>
      </w:r>
    </w:p>
    <w:p>
      <w:pPr>
        <w:pStyle w:val="Normal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10:27 Le mie pecore ascoltano la mia voce, e io le conosco, ed esse mi seguono;</w:t>
      </w:r>
    </w:p>
    <w:p>
      <w:pPr>
        <w:pStyle w:val="Normal"/>
        <w:ind w:left="2410" w:hanging="1702"/>
        <w:jc w:val="both"/>
        <w:rPr/>
      </w:pPr>
      <w:r>
        <w:rPr>
          <w:i/>
          <w:color w:val="000000"/>
          <w:sz w:val="20"/>
          <w:lang w:eastAsia="it-IT"/>
        </w:rPr>
        <w:t xml:space="preserve">Giovanni 10:28 e io </w:t>
      </w:r>
      <w:r>
        <w:rPr>
          <w:b/>
          <w:i/>
          <w:color w:val="000000"/>
          <w:sz w:val="20"/>
          <w:lang w:eastAsia="it-IT"/>
        </w:rPr>
        <w:t>do loro la vita eterna</w:t>
      </w:r>
      <w:r>
        <w:rPr>
          <w:i/>
          <w:color w:val="000000"/>
          <w:sz w:val="20"/>
          <w:lang w:eastAsia="it-IT"/>
        </w:rPr>
        <w:t>, e non periranno mai, e nessuno le rapirà dalla mia mano.</w:t>
      </w:r>
    </w:p>
    <w:p>
      <w:pPr>
        <w:pStyle w:val="Normal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10:29 Il Padre mio che me le ha date è più grande di tutti; e nessuno può rapirle di mano al Padre.</w:t>
      </w:r>
    </w:p>
    <w:p>
      <w:pPr>
        <w:pStyle w:val="Heading"/>
        <w:ind w:left="2410" w:hanging="1702"/>
        <w:jc w:val="both"/>
        <w:rPr/>
      </w:pPr>
      <w:r>
        <w:rPr>
          <w:b w:val="false"/>
          <w:i/>
          <w:color w:val="000000"/>
          <w:sz w:val="20"/>
          <w:lang w:eastAsia="it-IT"/>
        </w:rPr>
        <w:t xml:space="preserve">Efesini 1:5 avendoci predestinati ad essere </w:t>
      </w:r>
      <w:r>
        <w:rPr>
          <w:i/>
          <w:color w:val="000000"/>
          <w:sz w:val="20"/>
          <w:u w:val="single"/>
          <w:lang w:eastAsia="it-IT"/>
        </w:rPr>
        <w:t>adottati, per mezzo di Gesù Cristo, come suoi figliuoli</w:t>
      </w:r>
      <w:r>
        <w:rPr>
          <w:b w:val="false"/>
          <w:i/>
          <w:color w:val="000000"/>
          <w:sz w:val="20"/>
          <w:lang w:eastAsia="it-IT"/>
        </w:rPr>
        <w:t>, secondo il beneplacito della sua volontà</w:t>
      </w:r>
    </w:p>
    <w:p>
      <w:pPr>
        <w:pStyle w:val="Heading"/>
        <w:ind w:left="2410" w:hanging="1702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  <w:u w:val="single"/>
        </w:rPr>
      </w:pPr>
      <w:r>
        <w:rPr>
          <w:sz w:val="20"/>
          <w:u w:val="single"/>
        </w:rPr>
        <w:t>L’IGNORANZA DI NICODEMO E DI COLORO CHE, COME LUI, SONO FARISEI.</w:t>
      </w:r>
    </w:p>
    <w:p>
      <w:pPr>
        <w:pStyle w:val="Heading"/>
        <w:ind w:left="360" w:hanging="0"/>
        <w:jc w:val="both"/>
        <w:rPr/>
      </w:pPr>
      <w:r>
        <w:rPr>
          <w:b w:val="false"/>
          <w:sz w:val="20"/>
        </w:rPr>
        <w:t xml:space="preserve">Ad ogni modo, Gesù </w:t>
      </w:r>
      <w:r>
        <w:rPr>
          <w:b w:val="false"/>
          <w:sz w:val="20"/>
          <w:u w:val="single"/>
        </w:rPr>
        <w:t>NON dice</w:t>
      </w:r>
      <w:r>
        <w:rPr>
          <w:b w:val="false"/>
          <w:sz w:val="20"/>
        </w:rPr>
        <w:t xml:space="preserve"> a Nicodemo &lt;tu sei ignorante&gt; (in questo modo lo avrebbe offeso!), bensì </w:t>
      </w:r>
      <w:r>
        <w:rPr>
          <w:b w:val="false"/>
          <w:sz w:val="20"/>
          <w:u w:val="single"/>
        </w:rPr>
        <w:t>gli dimostra</w:t>
      </w:r>
      <w:r>
        <w:rPr>
          <w:b w:val="false"/>
          <w:sz w:val="20"/>
        </w:rPr>
        <w:t xml:space="preserve"> di essere UN GRANDE ignorante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arlando della NUOVA NASCITA, Gesù gli dice: &lt;tu NON lo sai, dunque!&gt;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icodemo si era avvicinato a Gesù dicendo &lt;NOI SAPPIAMO&gt; (noi Farisei!)… ed ora, invece, Gesù gli dice &lt;VOI NON SAPETE&gt;: I FARISEI SANNO MOLTE COSE,… MA QUELLO CHE SANNO E CHE FANNO NON SERVE AD ESSERE SALVATI! Le cose che potrebbero portarli alla Salvezza e che dovrebbero sapere… NON le sanno!</w:t>
      </w:r>
    </w:p>
    <w:p>
      <w:pPr>
        <w:pStyle w:val="Heading"/>
        <w:ind w:left="360" w:hanging="0"/>
        <w:jc w:val="both"/>
        <w:rPr/>
      </w:pPr>
      <w:r>
        <w:rPr>
          <w:b w:val="false"/>
          <w:sz w:val="20"/>
        </w:rPr>
        <w:t xml:space="preserve">Probabilmente, Nicodemo sarà stato sconvolto a questo punto: </w:t>
      </w:r>
      <w:r>
        <w:rPr>
          <w:sz w:val="20"/>
        </w:rPr>
        <w:t>&lt;possibile che un fariseo NON sappia una cosa così importante&gt;?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Molte volte la gente mi dice: &lt;i preti hanno studiato: possibile che NON sappiano delle cose così importanti? Possibile che lo sapete solo voi?&gt;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poi &lt;focalizziamo&gt; quello che Nicodemo NON sapeva (che i farisei NON sapevano), ci rendiamo conto della sua grande ignoranza: EGLI NON SAPEVA NULLA DELLO SPIRITO SANTO e della Sua opera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nche oggi, a distanza di duemila anni, I FAISEI E LA GENTE CHE LI SEGUE NON SANNO NULLA DELLO SPIRITO SANTO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3:5 Gesù rispose: In verità, in verità io ti dico che se uno non è nato d'acqua e di Spirito, non può entrare nel regno di Dio.</w:t>
      </w:r>
    </w:p>
    <w:p>
      <w:pPr>
        <w:pStyle w:val="Heading"/>
        <w:ind w:left="2268" w:hanging="1560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  <w:t>Efesini 5:26 affin di santificarla, dopo averla purificata col lavacro dell'acqua mediante la Parola,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acomo 1:18 Egli ci ha di sua volontà generati mediante la parola di verità, affinché siamo in certo modo le primizie delle sue creature.</w:t>
      </w:r>
    </w:p>
    <w:p>
      <w:pPr>
        <w:pStyle w:val="Heading"/>
        <w:ind w:left="2268" w:hanging="156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color w:val="000000"/>
          <w:sz w:val="20"/>
          <w:lang w:eastAsia="it-IT"/>
        </w:rPr>
        <w:t>1Pietro 1:23 poiché siete stati rigenerati non da seme corruttibile, ma incorruttibile, mediante la parola di Dio vivente e permanente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Tito 3:5 Egli ci ha salvati non per opere giuste che noi avessimo fatte, ma secondo la sua misericordia, mediante il lavacro della rigenerazione e il rinnovamento dello Spirito Santo,</w:t>
      </w:r>
    </w:p>
    <w:p>
      <w:pPr>
        <w:pStyle w:val="Rientrocorpodeltesto2"/>
        <w:rPr>
          <w:sz w:val="20"/>
        </w:rPr>
      </w:pPr>
      <w:r>
        <w:rPr>
          <w:sz w:val="20"/>
        </w:rPr>
        <w:t>Giovanni 3:19 E il giudizio è questo: che la luce è venuta nel mondo, e gli uomini hanno amato le tenebre più che la luce, perché le loro opere erano malvage.</w:t>
      </w:r>
    </w:p>
    <w:p>
      <w:pPr>
        <w:pStyle w:val="Rientrocorpodeltesto2"/>
        <w:rPr>
          <w:sz w:val="20"/>
        </w:rPr>
      </w:pPr>
      <w:r>
        <w:rPr>
          <w:sz w:val="20"/>
        </w:rPr>
      </w:r>
    </w:p>
    <w:p>
      <w:pPr>
        <w:pStyle w:val="Heading"/>
        <w:ind w:left="360" w:hanging="0"/>
        <w:jc w:val="both"/>
        <w:rPr/>
      </w:pPr>
      <w:r>
        <w:rPr>
          <w:b w:val="false"/>
          <w:sz w:val="20"/>
        </w:rPr>
        <w:t xml:space="preserve">NON andranno all’inferno gli assassini in quanto tali, ma coloro che essendosi macchiati di questo crimine NON hanno voluto fare la pace con Dio: </w:t>
      </w:r>
      <w:r>
        <w:rPr>
          <w:sz w:val="20"/>
        </w:rPr>
        <w:t>NON si va all’inferno per l’omicidio, o la prostituzione, o la bestemmia, o la menzogna… bensì PER AVER AMATO LE TENEBRE PIU’ CHE LA LUCE, PER NON AVER VOLUTO SOTTOMETTERSI A CRISTO E ALLA SUA PAROLA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ON E’ AFFATTO DIO CHE MANDA ALL’INFERNO LA GENTE, BENSI’ LA PROPRIA SCELTA DI AMARE LE TENEBRE, DI NON VOLER UBBIDIRE ALLA PAROLA DI DIO: DIO SVOLGE SOLO LA FUNZIONE DI &lt;GIUDICE&gt; CHE FORMALIZZA IL VERDETTO! </w:t>
      </w:r>
    </w:p>
    <w:p>
      <w:pPr>
        <w:pStyle w:val="Heading"/>
        <w:ind w:left="1416" w:hanging="0"/>
        <w:jc w:val="both"/>
        <w:rPr>
          <w:b w:val="false"/>
          <w:b w:val="false"/>
          <w:i/>
          <w:i/>
          <w:spacing w:val="10"/>
          <w:sz w:val="20"/>
        </w:rPr>
      </w:pPr>
      <w:r>
        <w:rPr>
          <w:b w:val="false"/>
          <w:i/>
          <w:spacing w:val="10"/>
          <w:sz w:val="20"/>
        </w:rPr>
        <w:t>LA STESSA COSA ACCADE IN TUTTI I TRIBUNALI: NON E’ IL GIUDICE A MANDARE UN UOMO IN PRIGIONE, MA LA PROPRIA RIBELLIONE ALLA LEGGE: IL GIUDICE ESEGUIRA’ IL VERDETTO… CONQUISTATO CON LE AZIONI DEL COLPEVOLE.</w:t>
      </w:r>
    </w:p>
    <w:p>
      <w:pPr>
        <w:pStyle w:val="Heading"/>
        <w:ind w:left="360" w:hanging="0"/>
        <w:jc w:val="both"/>
        <w:rPr>
          <w:spacing w:val="90"/>
          <w:sz w:val="20"/>
        </w:rPr>
      </w:pPr>
      <w:r>
        <w:rPr>
          <w:spacing w:val="90"/>
          <w:sz w:val="20"/>
        </w:rPr>
        <w:t>LA MALATTIA DEL PECCATO E’ MOLTO GRAVE, MA SI &lt;MUORE&gt; SOLO SE SI RIFIUTA &lt;LA MEDICINA&gt; (LA NUOVA NASCITA PER LA FEDE IN CRISTO!): QUESTO ACCADE SOLO… PERCHE’ LA GENTE NON AMA LA LUCE, PERCHE’ LE LORO OPERE SONO MALVAGE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rché i farisei mandarono a morte Cristo? NON perché dicesse delle cose sbagliate o facesse delle cose sbagliate,… bensì perché le loro opere erano malvagie e NON AMAVANO LA LUCE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er lo stesso motivo Caino aveva ucciso Abele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694" w:hanging="1986"/>
        <w:jc w:val="both"/>
        <w:rPr/>
      </w:pPr>
      <w:r>
        <w:rPr>
          <w:i/>
          <w:color w:val="000000"/>
          <w:sz w:val="20"/>
          <w:lang w:eastAsia="it-IT"/>
        </w:rPr>
        <w:t xml:space="preserve">Giovanni 18:37 Allora Pilato gli disse: Ma dunque, sei tu re? Gesù rispose: Tu lo dici; io sono re; io son nato per questo, e per questo son venuto nel mondo, per testimoniare della verità. </w:t>
      </w:r>
      <w:r>
        <w:rPr>
          <w:b/>
          <w:i/>
          <w:color w:val="000000"/>
          <w:sz w:val="20"/>
          <w:lang w:eastAsia="it-IT"/>
        </w:rPr>
        <w:t>Chiunque è per la verità ascolta la mia voce.</w:t>
      </w:r>
    </w:p>
    <w:p>
      <w:pPr>
        <w:pStyle w:val="Normal"/>
        <w:ind w:left="2694" w:hanging="1986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’ per questo motivo che Nicodemo cambierà e, in una circostanza, troverà persino il coraggio di difendere Cristo davanti allo stesso Sinedrio!</w:t>
      </w:r>
    </w:p>
    <w:p>
      <w:pPr>
        <w:pStyle w:val="Heading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694" w:hanging="1986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7:50 Nicodemo (uno di loro, quello che prima era venuto a lui) disse loro:</w:t>
      </w:r>
    </w:p>
    <w:p>
      <w:pPr>
        <w:pStyle w:val="Normal"/>
        <w:ind w:left="2694" w:hanging="1986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7:51 La nostra legge giudica ella un uomo prima che sia stato udito e che si sappia quel che ha fatto?</w:t>
      </w:r>
    </w:p>
    <w:p>
      <w:pPr>
        <w:pStyle w:val="Normal"/>
        <w:ind w:left="2694" w:hanging="1986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 farisei si sentivano IN ALTO, maggiori di tutti gli altri uomini: il GALILEO (Gesù) diceva che siamo tutti uguali…!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me fare PER RESTARE IN ALTO? UCCIDERE CRISTO, TAPPARGLI LA BOCCA: sì, le loro opere erano veramente malvagie.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19:38 Dopo queste cose, Giuseppe d'Arimatea, che era discepolo di Gesù, ma occulto per timore de' Giudei, chiese a Pilato di poter togliere il corpo di Gesù; e Pilato glielo permise. Egli dunque venne e tolse il corpo di Gesù.</w:t>
      </w:r>
    </w:p>
    <w:p>
      <w:pPr>
        <w:pStyle w:val="Normal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19:39 E Nicodemo, che da prima era venuto a Gesù di notte, venne anche egli, portando una mistura di mirra e d'aloe di circa cento libbre.</w:t>
      </w:r>
    </w:p>
    <w:p>
      <w:pPr>
        <w:pStyle w:val="Normal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19:40 Essi dunque presero il corpo di Gesù e lo avvolsero in pannilini con gli aromi, com'è usanza di seppellire presso i Giudei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ì, il cambiamento di Nicodemo fu più che evidente… anche se NON immediato… … …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NA LIBBRA EQUIVALEVA A 327 GRAMMI E A CIRCA 300 DENARI: 100 LIBBRE SONO BEN 32700 GRAMMI (più di 32 chili!) E 30.000 DENARI: una enorme ricchezza, se si considera che la paga lavorativa di una giornata equivaleva ad un denaro! (Giov 12.3)</w:t>
      </w:r>
    </w:p>
    <w:p>
      <w:pPr>
        <w:pStyle w:val="Heading"/>
        <w:ind w:left="42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ottolineiamo, dunque, che UN FARISEO RINNOVATO DALLO SPIRITO SANTO…    DIVENTA &lt;UN CAMPIONE DI FEDE E DI AMORE PER IL SIGNORE&gt;! (Lo abbiamo già visto nel caso di Paolo!)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4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i/>
      <w:color w:val="000000"/>
      <w:lang w:eastAsia="it-IT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i/>
      <w:color w:val="000000"/>
      <w:lang w:eastAsia="it-IT"/>
    </w:rPr>
  </w:style>
  <w:style w:type="paragraph" w:styleId="Rientrocorpodeltesto3">
    <w:name w:val="Rientro corpo del testo 3"/>
    <w:basedOn w:val="Normal"/>
    <w:qFormat/>
    <w:pPr>
      <w:ind w:left="708" w:hanging="0"/>
    </w:pPr>
    <w:rPr>
      <w:color w:val="000000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37:00Z</dcterms:created>
  <dc:creator>mimmo</dc:creator>
  <dc:description/>
  <dc:language>en-US</dc:language>
  <cp:lastModifiedBy>mimmo</cp:lastModifiedBy>
  <dcterms:modified xsi:type="dcterms:W3CDTF">2002-04-27T14:25:00Z</dcterms:modified>
  <cp:revision>15</cp:revision>
  <dc:subject/>
  <dc:title>CAPITOLO 01</dc:title>
</cp:coreProperties>
</file>