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>INTRODUZIONE E PREFAZION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I FARISEI ERANO UNO DEI TRE “PARTITI” PRINCIPALI DEL GIUDAISMO AL TEMPO DI CRISTO SULLA TERRA (FARISEI, SADDUCEI, ESSENI)!</w:t>
      </w:r>
    </w:p>
    <w:p>
      <w:pPr>
        <w:pStyle w:val="Heading"/>
        <w:jc w:val="both"/>
        <w:rPr>
          <w:b w:val="false"/>
          <w:b w:val="false"/>
          <w:spacing w:val="10"/>
        </w:rPr>
      </w:pPr>
      <w:r>
        <w:rPr>
          <w:b w:val="false"/>
          <w:spacing w:val="10"/>
        </w:rPr>
        <w:t>Tra tutti e tre, i farisei erano il partito più rigido…: infatti, era comparso intorno al 400 a. C. per &lt;arginare&gt; la licenziosità “ellenica” che tanti giudei volevano “abbracciare”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Famosi per la loro intransigenza verso la Legge Giudaica, essi si distinsero spesso per la loro fedeltà religiosa…, ma finirono per diventare &lt;una setta&gt; in aperta opposizione a Gesù Cristo stesso!</w:t>
      </w:r>
    </w:p>
    <w:p>
      <w:pPr>
        <w:pStyle w:val="Heading"/>
        <w:rPr/>
      </w:pPr>
      <w:r>
        <w:rPr/>
        <w:t>NON SEMPRE CHI COMINCIA BENE … FINISCE BENE!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Essi erano PREDESTINAZIONALISTI, MA NON GUERREGGIARONO MAI CONTRO IL CONCETTO DI &lt;LIBERO ARBITRIO&gt;: IL LORO TENACE PROSELITISMO NE E’ LA PROVA!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Furono le &lt;dottrine religiose&gt; a distinguerli dai SADDUCEI, ma nella realtà si trattava solo di speculazioni: in pratica erano sincretisti entrambi! Gli uni (i farisei) furono sincretisti riguardo alla Legge con i loro dogmi, gli altri (i sadducei) lo furono riguardo alla politica!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l momento che si sottolineava tanto l’osservanza legalista alla Legge, tutto il loro sistema di vita divenne formale e meccanico: l’invenzione di innumerevoli DOGMI fece il resto… fino a metterli contro lo stesso Messia che essi attendevano con ansia!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in dalla mia conversione al Signore, ho sempre avuto a cuore un tale argomento: mi pare che la nostra società non sia meno formale di quella farisaica…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Mi pare, anche, che l’osservanza religiosa di oggi sia divenuta meccanica quanto quella al tempo dei Farisei della bibbia…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pesso mi chiedo come è possibile essere ancora &lt;farisei&gt; dopo che questi misero a morte il Messia…</w:t>
      </w:r>
    </w:p>
    <w:p>
      <w:pPr>
        <w:pStyle w:val="Heading"/>
        <w:jc w:val="both"/>
        <w:rPr>
          <w:b w:val="false"/>
          <w:b w:val="false"/>
          <w:spacing w:val="16"/>
        </w:rPr>
      </w:pPr>
      <w:r>
        <w:rPr>
          <w:b w:val="false"/>
          <w:spacing w:val="16"/>
        </w:rPr>
        <w:t>Infine, concludo che E’ PIU’ FACILE ESSERE FARISEI CHE AUTENTICI CRISTIANI: molti che si definiscono &lt;CRISTIANI&gt; nella realtà sono dei veri Farisei!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Il religioso moderno segue un sistema rigorosamente farisaico, fatto di Dogmi e riti legalistici,… ma che poi tendono paradossalmente al sincretismo più puro… PURCHE’ SI RESTI A GALLA!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edicherò l’ultimo capitolo a chi, pur pensando di seguire la Legge di Dio, in realtà vi si oppone con la tradizione: costoro, nella loro &lt;arroganza farisaica&gt; oggi crocifiggerebbero Cristo… solo dopo qualche mese di ministerio pubblico!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Il religioso fariseo IN BUONA FEDE, però, non me ne voglia se talvolta &lt;calco la mano&gt; di proposito… per “stuzzicare” il lettore in modo da indurlo ad un serio esame biblico: vorrei che tutti i farisei diventassero come Paolo e Nicodemo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Quando parlo dei FARISEI, comunque, io NON ME NE TIRO FUORI!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Infine, dal momento che uno diventa FARISEO (consciamente o inconsciamente!) perché si allontana dal senso spirituale della Scrittura, LASCIAMOCI INSEGNARE DALLO SPIRITO SANTO: io ne sono solo uno strumento!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pacing w:val="30"/>
        </w:rPr>
      </w:pPr>
      <w:r>
        <w:rPr>
          <w:spacing w:val="30"/>
        </w:rPr>
        <w:t>SPERO CHE LA PRESENTE DISPENSA POSSA FAR RIFLETTERE CHIUNQUE, PENSANDO DI NON ESSERE FARISEO, MA POI LO E’ REALMENTE,… AL PUNTO DA REALIZZARE UN VERO  E RADICALE CAMBIAMENTO DI VITA PER GLORIFICARE DIO E SCAMPARE LA PROPRIA VITA DAI &lt;GUAI DEI FARISEI&gt;!</w:t>
      </w:r>
    </w:p>
    <w:p>
      <w:pPr>
        <w:pStyle w:val="Normal"/>
        <w:jc w:val="center"/>
        <w:rPr>
          <w:b/>
          <w:b/>
          <w:spacing w:val="30"/>
        </w:rPr>
      </w:pPr>
      <w:r>
        <w:rPr>
          <w:b/>
          <w:spacing w:val="30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37:00Z</dcterms:created>
  <dc:creator>mimmo</dc:creator>
  <dc:description/>
  <dc:language>en-US</dc:language>
  <cp:lastModifiedBy>mimmo</cp:lastModifiedBy>
  <dcterms:modified xsi:type="dcterms:W3CDTF">2002-04-27T14:20:00Z</dcterms:modified>
  <cp:revision>5</cp:revision>
  <dc:subject/>
  <dc:title>CAPITOLO 01</dc:title>
</cp:coreProperties>
</file>