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70"/>
        <w:rPr>
          <w:sz w:val="20"/>
        </w:rPr>
      </w:pPr>
      <w:r>
        <w:rPr>
          <w:sz w:val="20"/>
        </w:rPr>
        <w:t>CAPITOLO 04</w:t>
      </w:r>
    </w:p>
    <w:p>
      <w:pPr>
        <w:pStyle w:val="Heading"/>
        <w:spacing w:lineRule="atLeast" w:line="270"/>
        <w:rPr>
          <w:sz w:val="72"/>
        </w:rPr>
      </w:pPr>
      <w:r>
        <w:rPr>
          <w:sz w:val="72"/>
        </w:rPr>
        <w:t>I FARISEI E PAOLO</w:t>
      </w:r>
    </w:p>
    <w:p>
      <w:pPr>
        <w:pStyle w:val="TextBody"/>
        <w:spacing w:lineRule="atLeast" w:line="270"/>
        <w:rPr>
          <w:b/>
          <w:b/>
          <w:spacing w:val="110"/>
          <w:sz w:val="20"/>
        </w:rPr>
      </w:pPr>
      <w:r>
        <w:rPr>
          <w:b/>
          <w:spacing w:val="110"/>
          <w:sz w:val="20"/>
        </w:rPr>
        <w:t>Vorrei ribadire che FARISEO SI PUO’ ESSERLO ……IN QUALSIASI CHIESA O GRUPPO RELIGIOSO!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Ad ogni modo, al di la delle connotazioni negative del termine, nei Farisei ci sono state  e ci sono tuttora delle &lt;cose buone&gt;: ad esempio IL GRANDE ZELO NEL PROPAGARE LE PROPRIE CONVINZIONI!</w:t>
      </w:r>
    </w:p>
    <w:p>
      <w:pPr>
        <w:pStyle w:val="Normal"/>
        <w:spacing w:lineRule="atLeast" w:line="27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In questo capitolo parleremo di un personaggio molto singolare, potente nella fede e nello spirito: Saulo Tarso…</w:t>
      </w:r>
    </w:p>
    <w:p>
      <w:pPr>
        <w:pStyle w:val="Corpodeltesto3"/>
        <w:spacing w:lineRule="atLeast" w:line="270"/>
        <w:rPr/>
      </w:pPr>
      <w:r>
        <w:rPr/>
        <w:t>In linea di massima, pochi avevano creduto veramente in Dio PRIMA di Convertirsi al Vangelo: Saulo sì…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Egli era stato un grande fariseo… e poi fu un grande Cristiano: conserviamo quasi sempre, infatti, determinate caratteristiche precedenti alla Conversione!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Non sono pochi coloro che, già prima di conoscere Cristo desideravano essere dei CAMPIONI DI ZELO… e poi lo sono stati dietro di Cristo!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Saulo da Tarso, l’apostolo Paolo, parla spesso di sé… anche se NON manifesta alcun desiderio di protagonismo a tutti i costi, di esibizionismo…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Bisogna pur subito sottolineare che quando Paolo parla di sé… lo fa unicamente per descrivere la grazia di Dio che ha operato nelle sua vita, come e quanto il Signore ha avuto pietà di lui…</w:t>
      </w:r>
    </w:p>
    <w:p>
      <w:pPr>
        <w:pStyle w:val="Normal"/>
        <w:spacing w:lineRule="atLeast" w:line="270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Filippesi 3:3 poiché i veri circoncisi siamo noi, che offriamo il nostro culto per mezzo dello Spirito di Dio, che ci gloriamo in Cristo Gesù, e non ci confidiamo nella carne;</w:t>
      </w:r>
    </w:p>
    <w:p>
      <w:pPr>
        <w:pStyle w:val="Rientrocorpodeltesto3"/>
        <w:spacing w:lineRule="atLeast" w:line="270"/>
        <w:rPr/>
      </w:pPr>
      <w:r>
        <w:rPr/>
        <w:t>Filippesi 3:4 benché anche nella carne io avessi di che confidarmi. Se qualcun altro pensa aver di che confidarsi nella carne, io posso farlo molto di più;</w:t>
      </w:r>
    </w:p>
    <w:p>
      <w:pPr>
        <w:pStyle w:val="Normal"/>
        <w:spacing w:lineRule="atLeast" w:line="270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Filippesi 3:5 io, circonciso l'ottavo giorno, della razza d'Israele, della tribù di Beniamino, ebreo d'ebrei; quanto alla legge, Fariseo;</w:t>
      </w:r>
    </w:p>
    <w:p>
      <w:pPr>
        <w:pStyle w:val="Normal"/>
        <w:spacing w:lineRule="atLeast" w:line="270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Filippesi 3:6 quanto allo zelo, persecutore della Chiesa; quanto alla giustizia che è nella legge, irreprensibile.</w:t>
      </w:r>
    </w:p>
    <w:p>
      <w:pPr>
        <w:pStyle w:val="Normal"/>
        <w:spacing w:lineRule="atLeast" w:line="270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Filippesi 3:7 Ma le cose che m'eran guadagni, io le ho reputate danno a cagion di Cristo.</w:t>
      </w:r>
    </w:p>
    <w:p>
      <w:pPr>
        <w:pStyle w:val="Normal"/>
        <w:spacing w:lineRule="atLeast" w:line="270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Filippesi 3:8 Anzi, a dir vero, io reputo anche ogni cosa essere un danno di fronte alla eccellenza della conoscenza di Cristo Gesù, mio Signore, per il quale rinunziai a tutte codeste cose e le reputo tanta spazzatura affin di guadagnare Cristo,</w:t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Paolo parla di sé e pone l’enfasi non solo sulla sua formazione di giudeo integro, osservatore della Legge, ma anche sul cambiamento radicale che Dio ha operato nella sua vita.</w:t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tLeast" w:line="270"/>
        <w:jc w:val="both"/>
        <w:rPr>
          <w:sz w:val="28"/>
        </w:rPr>
      </w:pPr>
      <w:r>
        <w:rPr>
          <w:sz w:val="28"/>
        </w:rPr>
        <w:t>Elenco succintamente le cose che Paolo afferma di sé: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Ebreo di Ebrei: purosangue!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giudeo e FARISEO: integro e zelante osservatore della Legge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persecutore della Chiesa: difensore delle proprie convinzioni e della propria religione (pronto a morire per la propria religione, ma anche pronto ad uccidere per difenderla!)</w:t>
      </w:r>
    </w:p>
    <w:p>
      <w:pPr>
        <w:pStyle w:val="Normal"/>
        <w:spacing w:lineRule="atLeast" w:line="270"/>
        <w:ind w:left="708" w:hanging="0"/>
        <w:jc w:val="both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lang w:eastAsia="it-IT"/>
        </w:rPr>
      </w:r>
    </w:p>
    <w:p>
      <w:pPr>
        <w:pStyle w:val="Normal"/>
        <w:spacing w:lineRule="atLeast" w:line="270"/>
        <w:ind w:left="1701" w:hanging="993"/>
        <w:jc w:val="both"/>
        <w:rPr/>
      </w:pPr>
      <w:r>
        <w:rPr>
          <w:b/>
          <w:i/>
          <w:color w:val="000000"/>
          <w:sz w:val="20"/>
          <w:lang w:eastAsia="it-IT"/>
        </w:rPr>
        <w:t>Atti 23:6</w:t>
      </w:r>
      <w:r>
        <w:rPr>
          <w:i/>
          <w:color w:val="000000"/>
          <w:sz w:val="20"/>
          <w:lang w:eastAsia="it-IT"/>
        </w:rPr>
        <w:t xml:space="preserve"> Or Paolo, sapendo che una parte eran Sadducei e l'altra Farisei, esclamò nel Sinedrio: Fratelli, io son Fariseo, figliuol di Farisei; ed è a motivo della speranza e della risurrezione dei morti, che son chiamato in giudizio.</w:t>
      </w:r>
    </w:p>
    <w:p>
      <w:pPr>
        <w:pStyle w:val="Normal"/>
        <w:spacing w:lineRule="atLeast" w:line="270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TextBody"/>
        <w:numPr>
          <w:ilvl w:val="0"/>
          <w:numId w:val="1"/>
        </w:numPr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si tratta di un uomo ben capace di difendersi: egli ha una forte convinzione sulla risurrezione, sa che ce l’hanno anche i Farisei… e ne approfitta per la sua difesa!</w:t>
      </w:r>
    </w:p>
    <w:p>
      <w:pPr>
        <w:pStyle w:val="Normal"/>
        <w:spacing w:lineRule="atLeast" w:line="270"/>
        <w:ind w:left="708" w:hanging="0"/>
        <w:jc w:val="both"/>
        <w:rPr>
          <w:b/>
          <w:b/>
          <w:color w:val="000000"/>
          <w:sz w:val="20"/>
          <w:lang w:eastAsia="it-IT"/>
        </w:rPr>
      </w:pPr>
      <w:r>
        <w:rPr>
          <w:b/>
          <w:color w:val="000000"/>
          <w:sz w:val="20"/>
          <w:lang w:eastAsia="it-IT"/>
        </w:rPr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alati 1:13 Difatti voi avete udito quale sia stata la mia condotta nel passato, quando ero nel giudaismo; come perseguitavo a tutto potere la Chiesa di Dio e la devastavo,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alati 1:14 e mi segnalavo nel giudaismo più di molti della mia età fra i miei connazionali, essendo estremamente zelante delle tradizioni dei miei padri.</w:t>
      </w:r>
    </w:p>
    <w:p>
      <w:pPr>
        <w:pStyle w:val="TextBody"/>
        <w:spacing w:lineRule="atLeast" w:line="270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PRIMA SI SEGNALAVA TRA TUTTI I SUOI SIMILI… E ANCHE ORA CHE HA CONOSCIUTO CRISTO…</w:t>
      </w:r>
    </w:p>
    <w:p>
      <w:pPr>
        <w:pStyle w:val="Normal"/>
        <w:spacing w:lineRule="atLeast" w:line="270"/>
        <w:ind w:left="360" w:hanging="0"/>
        <w:jc w:val="both"/>
        <w:rPr>
          <w:sz w:val="20"/>
        </w:rPr>
      </w:pPr>
      <w:r>
        <w:rPr>
          <w:sz w:val="20"/>
        </w:rPr>
        <w:t>Anche al suo tempo c’era gente che si segnalava per altre cose, ma Egli si segnalava per LO ZELO VERSO DIO: anche oggi ci sono persone che si segnalano per tutt’altro, ma noi dobbiamo imparare da Paolo … a segnalarci per lo Zelo verso il Signore!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2:3 Io sono un Giudeo, nato a Tarso di Cilicia, ma allevato in questa città, ai piedi di Gamaliele, educato nella rigida osservanza della legge dei padri, e fui zelante per la causa di Dio, come voi tutti siete oggi;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pacing w:val="14"/>
          <w:sz w:val="20"/>
          <w:lang w:eastAsia="it-IT"/>
        </w:rPr>
      </w:pPr>
      <w:r>
        <w:rPr>
          <w:i/>
          <w:color w:val="000000"/>
          <w:spacing w:val="14"/>
          <w:sz w:val="20"/>
          <w:lang w:eastAsia="it-IT"/>
        </w:rPr>
        <w:t>Atti 22:4 e perseguitai a morte questa Via, legando e mettendo in prigione uomini e donne,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2:5 come me ne son testimoni il sommo sacerdote e tutto il concistoro degli anziani, dai quali avendo pure ricevuto lettere per i fratelli, mi recavo a Damasco per menare legati a Gerusalemme anche quelli ch'eran quivi, perché fossero puniti.</w:t>
      </w:r>
    </w:p>
    <w:p>
      <w:pPr>
        <w:pStyle w:val="Normal"/>
        <w:spacing w:lineRule="atLeast" w:line="270"/>
        <w:ind w:left="360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Si tratta di un uomo molto rigido e colto: aveva studiato A PAGAMENTO con il grande maestro Gamaliele! Per questo si definisce IRREPRENSIBILE NELLA LEGGE e ZELANTE PER LA CAUSA DI DIO!</w:t>
      </w:r>
    </w:p>
    <w:p>
      <w:pPr>
        <w:pStyle w:val="Normal"/>
        <w:spacing w:lineRule="atLeast" w:line="270"/>
        <w:ind w:left="360" w:hanging="0"/>
        <w:jc w:val="both"/>
        <w:rPr>
          <w:sz w:val="20"/>
        </w:rPr>
      </w:pPr>
      <w:r>
        <w:rPr>
          <w:sz w:val="20"/>
        </w:rPr>
        <w:t>Anche oggi esistono delle persone zelanti, ma quasi mai lo sono veramente PER LA CAUSA DI DIO: talvolta lo sono per Maria e i Santi, talvolta per le proprie convinzioni politiche, ecc.</w:t>
      </w:r>
    </w:p>
    <w:p>
      <w:pPr>
        <w:pStyle w:val="Normal"/>
        <w:spacing w:lineRule="atLeast" w:line="270"/>
        <w:ind w:left="360" w:hanging="0"/>
        <w:jc w:val="both"/>
        <w:rPr>
          <w:sz w:val="20"/>
        </w:rPr>
      </w:pPr>
      <w:r>
        <w:rPr>
          <w:sz w:val="20"/>
        </w:rPr>
        <w:t>Egli era così zelante per la causa di Dio… al punto da concludere che questa NUOVA VIA sarebbe potuta essere una minaccia per la vera fede: meglio intervenire per porvi un rimedio drastico!</w:t>
      </w:r>
    </w:p>
    <w:p>
      <w:pPr>
        <w:pStyle w:val="Normal"/>
        <w:spacing w:lineRule="atLeast" w:line="270"/>
        <w:ind w:left="360" w:hanging="0"/>
        <w:jc w:val="both"/>
        <w:rPr>
          <w:sz w:val="20"/>
        </w:rPr>
      </w:pPr>
      <w:r>
        <w:rPr>
          <w:sz w:val="20"/>
        </w:rPr>
        <w:t>Egli amava veramente Dio… pur trovandosi su una strada sbagliata: voglia Dio farci incontrare persone che AMANO DIO… PUR TROVANDOSI SU UNA STRADA SBAGLIATA!</w:t>
      </w:r>
    </w:p>
    <w:p>
      <w:pPr>
        <w:pStyle w:val="Normal"/>
        <w:spacing w:lineRule="atLeast" w:line="270"/>
        <w:ind w:left="360" w:hanging="0"/>
        <w:jc w:val="both"/>
        <w:rPr>
          <w:b/>
          <w:b/>
          <w:spacing w:val="60"/>
          <w:sz w:val="20"/>
        </w:rPr>
      </w:pPr>
      <w:r>
        <w:rPr>
          <w:b/>
          <w:spacing w:val="60"/>
          <w:sz w:val="20"/>
        </w:rPr>
        <w:t>L’esperienza mi insegna che se uno ama veramente il Signore…, all’udire la Sua Parola VIENE TRATTA FUORI  A SALVEZZA…</w:t>
      </w:r>
    </w:p>
    <w:p>
      <w:pPr>
        <w:pStyle w:val="Normal"/>
        <w:spacing w:lineRule="atLeast" w:line="27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VOGLIA IL SIGNORE FARCI INCONTRARE PERSONE INNAMORATE DI DIO… COME LO ERA SAULO DA TARSO: ESSE SI CONVERTIREBBERO SUBITO!</w:t>
      </w:r>
    </w:p>
    <w:p>
      <w:pPr>
        <w:pStyle w:val="Normal"/>
        <w:spacing w:lineRule="atLeast" w:line="27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0 E questo difatti feci a Gerusalemme; e avutane facoltà dai capi sacerdoti serrai nelle prigioni molti de' santi; e quando erano messi a morte, io detti il mio voto.</w:t>
      </w:r>
    </w:p>
    <w:p>
      <w:pPr>
        <w:pStyle w:val="Normal"/>
        <w:spacing w:lineRule="atLeast" w:line="270"/>
        <w:ind w:left="1985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Atti 26:11 E spesse volte, per tutte le sinagoghe </w:t>
      </w:r>
      <w:r>
        <w:rPr>
          <w:i/>
          <w:color w:val="000000"/>
          <w:spacing w:val="60"/>
          <w:sz w:val="20"/>
          <w:bdr w:val="single" w:sz="4" w:space="0" w:color="000000"/>
          <w:lang w:eastAsia="it-IT"/>
        </w:rPr>
        <w:t>li costrinsi con pene a bestemmiare</w:t>
      </w:r>
      <w:r>
        <w:rPr>
          <w:i/>
          <w:color w:val="000000"/>
          <w:sz w:val="20"/>
          <w:lang w:eastAsia="it-IT"/>
        </w:rPr>
        <w:t>; e infuriato oltremodo contro di loro, li perseguitai fino nelle città straniere.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ERA STATO &lt;UN INVIATO SPECIALE&gt; NELLA PERSECUZIONE DEI CRISTIANI.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1 Or Saulo, tuttora spirante minaccia e strage contro i discepoli del Signore, venne al sommo sacerdote,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2 e gli chiese delle lettere per le sinagoghe di Damasco, affinché, se ne trovasse di quelli che seguivano la nuova via, uomini e donne, li potesse menar legati a Gerusalemme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sz w:val="20"/>
        </w:rPr>
      </w:pPr>
      <w:r>
        <w:rPr>
          <w:sz w:val="20"/>
        </w:rPr>
        <w:t>LO STESSO SINEDRIO … GLI CONCEDEVA TUTTO QUANTO EGLI CHIEDESSE!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 xml:space="preserve">MANCAVA QUALCOSA A QUEST’UOMO? SE SI, COSA GLI MANCAVA? 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COSA INSEGUIVA NELLA SUA STESSA VITA? PERCHE’ TANTO ACCANIMENTO NEL DIFENDERE LA SUA RELIGIONE?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Umanamente e socialmente parlando NON gli mancava nulla!</w:t>
      </w:r>
    </w:p>
    <w:p>
      <w:pPr>
        <w:pStyle w:val="Normal"/>
        <w:spacing w:lineRule="atLeast" w:line="270"/>
        <w:jc w:val="both"/>
        <w:rPr>
          <w:sz w:val="20"/>
        </w:rPr>
      </w:pPr>
      <w:r>
        <w:rPr>
          <w:sz w:val="20"/>
        </w:rPr>
        <w:t>Religiosamente parlando NON gli mancava nulla!</w:t>
      </w:r>
    </w:p>
    <w:p>
      <w:pPr>
        <w:pStyle w:val="Corpodeltesto3"/>
        <w:spacing w:lineRule="atLeast" w:line="270"/>
        <w:rPr/>
      </w:pPr>
      <w:r>
        <w:rPr/>
        <w:t>Eppure,… qualcosa gli mancava: quando l’avrebbe realizzata sarebbe diventato UN ALTRO UOMO!</w:t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Proprio nel bel mezzo dei suoi accanimenti contro quelli che considerava &lt;gli eretici della Nuova Via&gt;,… egli fece un incontro che lo sconvolse sin nel profondo… al punto di trasformarlo in un altro, al punto da cambiare per sempre e radicalmente la sua vita…</w:t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tLeast" w:line="270"/>
        <w:ind w:left="708" w:hanging="0"/>
        <w:jc w:val="both"/>
        <w:rPr/>
      </w:pPr>
      <w:r>
        <w:rPr>
          <w:i/>
          <w:color w:val="000000"/>
          <w:sz w:val="20"/>
          <w:lang w:eastAsia="it-IT"/>
        </w:rPr>
        <w:t>Atti 9:1 Or Saulo, tuttora spirante minaccia e strage contro i discepoli del Signore,</w:t>
      </w:r>
      <w:r>
        <w:rPr>
          <w:color w:val="000000"/>
          <w:sz w:val="20"/>
          <w:lang w:eastAsia="it-IT"/>
        </w:rPr>
        <w:t xml:space="preserve"> venne al sommo sacerdote,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2 e gli chiese delle lettere per le sinagoghe di Damasco, affinché, se ne trovasse di quelli che seguivano la nuova via, uomini e donne, li potesse menar legati a Gerusalemme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3 E mentre era in cammino, avvenne che, avvicinandosi a Damasco, di subito una luce dal cielo gli sfolgorò d'intorno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4 Ed essendo caduto in terra, udì una voce che gli diceva: Saulo, Saulo, perché mi perseguiti?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5 Ed egli disse: Chi sei, Signore? E il Signore: Io son Gesù che tu perseguiti;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6 ma lèvati, entra nella città e ti sarà detto ciò che devi fare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7 Or gli uomini che faceano il viaggio con lui ristettero attoniti, udendo ben la voce, ma non vedendo alcuno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8 E Saulo si levò da terra; ma quando aprì gli occhi, non vedeva nulla; e quelli, menandolo per la mano, lo condussero a Damasco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9 E rimase tre giorni senza vedere, e non mangiò né bevve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C’è stato questo incontro: i suoi compagni d’arme… NON hanno visto nulla (evidentemente egli sì!) di COLUI CHE PARLAVA…</w:t>
      </w:r>
    </w:p>
    <w:p>
      <w:pPr>
        <w:pStyle w:val="TextBody"/>
        <w:spacing w:lineRule="atLeast" w:line="270"/>
        <w:rPr>
          <w:sz w:val="20"/>
          <w:lang w:eastAsia="en-US"/>
        </w:rPr>
      </w:pPr>
      <w:r>
        <w:rPr>
          <w:sz w:val="20"/>
          <w:lang w:eastAsia="en-US"/>
        </w:rPr>
        <w:t>Perché l’incontro era solo per Paolo e NON anche per i suoi compagni?</w:t>
      </w:r>
    </w:p>
    <w:p>
      <w:pPr>
        <w:pStyle w:val="TextBody"/>
        <w:spacing w:lineRule="atLeast" w:line="270"/>
        <w:rPr>
          <w:spacing w:val="66"/>
          <w:sz w:val="20"/>
          <w:lang w:eastAsia="en-US"/>
        </w:rPr>
      </w:pPr>
      <w:r>
        <w:rPr>
          <w:spacing w:val="66"/>
          <w:sz w:val="20"/>
          <w:lang w:eastAsia="en-US"/>
        </w:rPr>
        <w:t>Semplicemente perché Paolo era l’unico tra tutti che veramente amava Dio (zelante per la causa di Dio!): evidentemente, gli altri perseguitavano i Cristiani NON per zelo verso la causa di Dio!</w:t>
      </w:r>
    </w:p>
    <w:p>
      <w:pPr>
        <w:pStyle w:val="TextBody"/>
        <w:spacing w:lineRule="atLeast" w:line="270"/>
        <w:rPr>
          <w:rFonts w:ascii="Arial Black" w:hAnsi="Arial Black" w:cs="Arial Black"/>
          <w:b/>
          <w:b/>
          <w:spacing w:val="110"/>
          <w:sz w:val="20"/>
          <w:lang w:eastAsia="en-US"/>
        </w:rPr>
      </w:pPr>
      <w:r>
        <w:rPr>
          <w:rFonts w:cs="Arial Black" w:ascii="Arial Black" w:hAnsi="Arial Black"/>
          <w:b/>
          <w:spacing w:val="110"/>
          <w:sz w:val="20"/>
          <w:lang w:eastAsia="en-US"/>
        </w:rPr>
        <w:t>DIO VA IN CERCA DI QUELLI CHE LO CERCANO E QUELLI CHE LO CERCANO… LO TROVANO!</w:t>
      </w:r>
    </w:p>
    <w:p>
      <w:pPr>
        <w:pStyle w:val="TextBody"/>
        <w:spacing w:lineRule="atLeast" w:line="270"/>
        <w:rPr>
          <w:rFonts w:ascii="Arial Black" w:hAnsi="Arial Black" w:eastAsia="Arial Black" w:cs="Arial Black"/>
          <w:b/>
          <w:b/>
          <w:spacing w:val="110"/>
          <w:sz w:val="20"/>
          <w:lang w:eastAsia="en-US"/>
        </w:rPr>
      </w:pPr>
      <w:r>
        <w:rPr>
          <w:rFonts w:eastAsia="Arial Black" w:cs="Arial Black" w:ascii="Arial Black" w:hAnsi="Arial Black"/>
          <w:b/>
          <w:spacing w:val="110"/>
          <w:sz w:val="20"/>
          <w:lang w:eastAsia="en-US"/>
        </w:rPr>
        <w:t xml:space="preserve"> 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45:19 Io non ho parlato in segreto: in qualche luogo tenebroso della terra; io non ho detto alla progenie di Giacobbe: 'Cercatemi invano!' Io, l'Eterno, parlo con giustizia, dichiaro le cose che son rette.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mos 5:4 Poiché così parla l'Eterno alla casa d'Israele: Cercatemi e vivrete!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ia 55:6 CercIate l'Eterno, mentre lo si può trovare; invocatelo, mentr'è vicino.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ofonia 2:3 Cercate l'Eterno, voi tutti, umili della terra, che avete praticato le sue prescrizioni!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29:13 Voi mi cercherete e mi troverete, perché mi cercherete con tutto il vostro cuore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29:14 e io mi lascerò trovare da voi, dice l'Eterno, e vi farò tornare dalla vostra cattività; vi raccoglierò di fra tutte le nazioni e da tutti i luoghi dove vi ho cacciati, dice l'Eterno; e vi ricondurrò nel luogo donde vi ho fatti andare in cattività.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7:8 perché chiunque chiede riceve; chi cerca trova, e sarà aperto a chi picchia.</w:t>
      </w:r>
    </w:p>
    <w:p>
      <w:pPr>
        <w:pStyle w:val="Normal"/>
        <w:spacing w:lineRule="atLeast" w:line="270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1:10 Poiché chiunque chiede riceve, chi cerca trova, e sarà aperto a chi picchia.</w:t>
      </w:r>
    </w:p>
    <w:p>
      <w:pPr>
        <w:pStyle w:val="Normal"/>
        <w:spacing w:lineRule="atLeast" w:line="270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n questi versi della Parola di Dio scopriamo il perché L’INCONTRO SULLA VIA DI DAMASCO SIA STATO SOLO PER SAULO: egli era l’unico che cercasse Dio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DIO E’ SEMPRE PRONTO ALL’INCONTRO PERSONALE CON CHI LO CERCA CON TUTTO IL PROPRIO CUORE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CHI INCONTRA IL SIGNORE… CAMBIA… E SI VEDE CHIARAMENTE!</w:t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20"/>
          <w:lang w:eastAsia="it-IT"/>
        </w:rPr>
      </w:pPr>
      <w:r>
        <w:rPr>
          <w:rFonts w:cs="MS Sans Serif" w:ascii="MS Sans Serif" w:hAnsi="MS Sans Serif"/>
          <w:spacing w:val="20"/>
          <w:lang w:eastAsia="it-IT"/>
        </w:rPr>
        <w:t>Quando Mosè scese dal Sinai, dopo aver incontrato Dio… il suo viso risplendeva molto forte: dovette persino coprirsi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pacing w:val="20"/>
          <w:sz w:val="20"/>
          <w:lang w:eastAsia="it-IT"/>
        </w:rPr>
      </w:pPr>
      <w:r>
        <w:rPr>
          <w:rFonts w:cs="MS Sans Serif" w:ascii="MS Sans Serif" w:hAnsi="MS Sans Serif"/>
          <w:spacing w:val="20"/>
          <w:sz w:val="20"/>
          <w:lang w:eastAsia="it-IT"/>
        </w:rPr>
      </w:r>
    </w:p>
    <w:p>
      <w:pPr>
        <w:pStyle w:val="Normal"/>
        <w:spacing w:lineRule="atLeast" w:line="27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34:29 Or Mosè, quando scese dal monte Sinai - scendendo dal monte Mosè aveva in mano le due tavole della testimonianza - non sapeva che la pelle del suo viso era diventata tutta raggiante mentr'egli parlava con l'Eterno;</w:t>
      </w:r>
    </w:p>
    <w:p>
      <w:pPr>
        <w:pStyle w:val="Normal"/>
        <w:spacing w:lineRule="atLeast" w:line="27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34:30 e quando Aaronne e tutti i figliuoli d'Israele videro Mosè, ecco che la pelle del suo viso era tutta raggiante, ed essi temettero d'accostarsi a lui.</w:t>
      </w:r>
    </w:p>
    <w:p>
      <w:pPr>
        <w:pStyle w:val="Normal"/>
        <w:spacing w:lineRule="atLeast" w:line="27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34:33 E quando Mosè ebbe finito di parlar con loro, si mise un velo sulla faccia.</w:t>
      </w:r>
    </w:p>
    <w:p>
      <w:pPr>
        <w:pStyle w:val="Normal"/>
        <w:spacing w:lineRule="atLeast" w:line="27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34:34 Ma quando Mosè entrava al cospetto dell'Eterno per parlare con lui, si toglieva il velo, finché non tornasse fuori; tornava fuori, e diceva ai figliuoli d'Israele quello che gli era stato comandato.</w:t>
      </w:r>
    </w:p>
    <w:p>
      <w:pPr>
        <w:pStyle w:val="Normal"/>
        <w:spacing w:lineRule="atLeast" w:line="27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34:35 I figliuoli d'Israele, guardando la faccia di Mosè, ne vedeano la pelle tutta raggiante; e Mosè si rimetteva il velo sulla faccia, finché non entrasse a parlare con l'Eterno.</w:t>
      </w:r>
    </w:p>
    <w:p>
      <w:pPr>
        <w:pStyle w:val="Normal"/>
        <w:spacing w:lineRule="atLeast" w:line="270"/>
        <w:ind w:left="2268" w:hanging="1560"/>
        <w:jc w:val="both"/>
        <w:rPr>
          <w:rFonts w:ascii="MS Sans Serif" w:hAnsi="MS Sans Serif" w:cs="MS Sans Serif"/>
          <w:i/>
          <w:i/>
          <w:color w:val="000000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z w:val="20"/>
          <w:lang w:eastAsia="it-IT"/>
        </w:rPr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100"/>
          <w:lang w:eastAsia="it-IT"/>
        </w:rPr>
      </w:pPr>
      <w:r>
        <w:rPr>
          <w:rFonts w:cs="MS Sans Serif" w:ascii="MS Sans Serif" w:hAnsi="MS Sans Serif"/>
          <w:spacing w:val="100"/>
          <w:lang w:eastAsia="it-IT"/>
        </w:rPr>
        <w:t>Chi incontra il Signore ha la Gloria di Dio sul suo viso: riflette la Gloria di colui che non si vede!</w:t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100"/>
          <w:lang w:eastAsia="it-IT"/>
        </w:rPr>
      </w:pPr>
      <w:r>
        <w:rPr>
          <w:rFonts w:cs="MS Sans Serif" w:ascii="MS Sans Serif" w:hAnsi="MS Sans Serif"/>
          <w:spacing w:val="100"/>
          <w:lang w:eastAsia="it-IT"/>
        </w:rPr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1 E spesse volte, per tutte le sinagoghe li costrinsi con pene a bestemmiare; e infuriato oltremodo contro di loro, li perseguitai fino nelle città straniere.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2 Il che facendo, come andavo a Damasco con potere e commissione de' capi sacerdoti,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3 io vidi, o re, per cammino a mezzo giorno, una luce dal cielo, più risplendente del sole, la quale lampeggiò intorno a me ed a coloro che viaggiavan meco.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4 Ed essendo noi tutti caduti in terra, udii una voce che mi disse in lingua ebraica: Saulo, Saulo, perché mi perseguiti? Ei t'è duro di ricalcitrar contro gli stimoli.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5 E io dissi: Chi sei tu, Signore? E il Signore rispose: Io son Gesù, che tu perseguiti.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6:16 Ma lèvati, e sta' in piè; perché per questo ti sono apparito: per stabilirti ministro e testimone delle cose che tu hai vedute, e di quelle per le quali ti apparirò ancora,</w:t>
      </w:r>
    </w:p>
    <w:p>
      <w:pPr>
        <w:pStyle w:val="Normal"/>
        <w:spacing w:lineRule="atLeast" w:line="270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80"/>
          <w:lang w:eastAsia="it-IT"/>
        </w:rPr>
      </w:pPr>
      <w:r>
        <w:rPr>
          <w:rFonts w:cs="MS Sans Serif" w:ascii="MS Sans Serif" w:hAnsi="MS Sans Serif"/>
          <w:spacing w:val="80"/>
          <w:lang w:eastAsia="it-IT"/>
        </w:rPr>
        <w:t>Gesù era sicuramente apparso a Paolo e già sin dal principio promise che gli sarebbe apparso ancora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aolo era sicuramente sconcertato nel vedere Gesù, ma ancor di più lo sarà stato nel momento in cui ascoltò solennemente sotto forma di domanda: &lt;tu mi perseguiti!&gt;.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roprio lui, che era così sinceramente zelante per la causa di Dio, che amava sinceramente Dio: proprio lui perseguitava il Signore!</w:t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50"/>
          <w:lang w:eastAsia="it-IT"/>
        </w:rPr>
      </w:pPr>
      <w:r>
        <w:rPr>
          <w:rFonts w:cs="MS Sans Serif" w:ascii="MS Sans Serif" w:hAnsi="MS Sans Serif"/>
          <w:spacing w:val="50"/>
          <w:lang w:eastAsia="it-IT"/>
        </w:rPr>
        <w:t>Sarà stato un gran brutto &lt;colpo&gt; per lui,… ma l’ha fatto riflettere così tanto da stravolgerlo totalmente!</w:t>
      </w:r>
    </w:p>
    <w:p>
      <w:pPr>
        <w:pStyle w:val="Normal"/>
        <w:spacing w:lineRule="atLeast" w:line="270"/>
        <w:jc w:val="both"/>
        <w:rPr/>
      </w:pPr>
      <w:r>
        <w:rPr>
          <w:rFonts w:cs="MS Sans Serif" w:ascii="MS Sans Serif" w:hAnsi="MS Sans Serif"/>
          <w:sz w:val="20"/>
          <w:lang w:eastAsia="it-IT"/>
        </w:rPr>
        <w:t xml:space="preserve">Evidentemente, NON BASTANO DELLE BUONE CONVINZIONI </w:t>
      </w:r>
      <w:r>
        <w:rPr>
          <w:rFonts w:cs="MS Sans Serif" w:ascii="MS Sans Serif" w:hAnsi="MS Sans Serif"/>
          <w:b/>
          <w:sz w:val="20"/>
          <w:lang w:eastAsia="it-IT"/>
        </w:rPr>
        <w:t>PER ESSERE NEL GIUSTO: CI VUOLE UNA RIVELAZIONE PERSONALE.</w:t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20"/>
          <w:lang w:eastAsia="it-IT"/>
        </w:rPr>
      </w:pPr>
      <w:r>
        <w:rPr>
          <w:rFonts w:cs="MS Sans Serif" w:ascii="MS Sans Serif" w:hAnsi="MS Sans Serif"/>
          <w:spacing w:val="20"/>
          <w:lang w:eastAsia="it-IT"/>
        </w:rPr>
        <w:t>Paolo CREDEVA DI ESSERE NEL GIUSTO CON LA SUA RELIGIONE, ma si sbagliava profondamente e per colpa di questo si era macchiato di orrendi crimini: AVEVA ANCHE PARTECIPATO ALLA LAPIDAZIONE DI STEFANO, il primo martire della fede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Ovviamente, quando l’ha capito è cambiato, ma questo fatto deve farci seriamente riflettere: NON SONO LE NOSTRE CONVINZIONI CHE CONTANO, BENSI’ QUELLO CHE DICE DIO TRAMITE LA SUA PAROLA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n un solo incontro è crollato addosso a Paolo tutto quanto egli aveva costruito: si è visto così opposto a Dio… che per molto tempo ha digiunato!</w:t>
      </w:r>
    </w:p>
    <w:p>
      <w:pPr>
        <w:pStyle w:val="TextBodyIndent"/>
        <w:spacing w:lineRule="atLeast" w:line="270"/>
        <w:rPr>
          <w:sz w:val="20"/>
        </w:rPr>
      </w:pPr>
      <w:r>
        <w:rPr>
          <w:sz w:val="20"/>
        </w:rPr>
        <w:t>PENSAVA DI ESSERE AMICO DI DIO, MA SI COMPORTAVA DA VERO NEMICO!</w:t>
      </w:r>
    </w:p>
    <w:p>
      <w:pPr>
        <w:pStyle w:val="TextBodyIndent"/>
        <w:spacing w:lineRule="atLeast" w:line="27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jc w:val="both"/>
        <w:rPr/>
      </w:pPr>
      <w:r>
        <w:rPr>
          <w:rFonts w:cs="MS Sans Serif" w:ascii="MS Sans Serif" w:hAnsi="MS Sans Serif"/>
          <w:sz w:val="20"/>
          <w:lang w:eastAsia="it-IT"/>
        </w:rPr>
        <w:t xml:space="preserve">I NEMICI DI DIO NON SONO TANTO QUELLI CHE </w:t>
      </w:r>
      <w:r>
        <w:rPr>
          <w:rFonts w:cs="MS Sans Serif" w:ascii="MS Sans Serif" w:hAnsi="MS Sans Serif"/>
          <w:sz w:val="20"/>
          <w:u w:val="single"/>
          <w:lang w:eastAsia="it-IT"/>
        </w:rPr>
        <w:t>DICONO DI NON CREDERLO</w:t>
      </w:r>
      <w:r>
        <w:rPr>
          <w:rFonts w:cs="MS Sans Serif" w:ascii="MS Sans Serif" w:hAnsi="MS Sans Serif"/>
          <w:sz w:val="20"/>
          <w:lang w:eastAsia="it-IT"/>
        </w:rPr>
        <w:t xml:space="preserve">, QUELLI CHE SCRIVONO DEI CARTELLONI CON FRASI DEL TIPO &lt;ABBASSO DIO: NON ESISTE!&gt;: SPESSO, PIUTTOSTO, LO SONO QUELLI CHE </w:t>
      </w:r>
      <w:r>
        <w:rPr>
          <w:rFonts w:cs="MS Sans Serif" w:ascii="MS Sans Serif" w:hAnsi="MS Sans Serif"/>
          <w:sz w:val="20"/>
          <w:u w:val="single"/>
          <w:lang w:eastAsia="it-IT"/>
        </w:rPr>
        <w:t>DICONO DI CREDERLO</w:t>
      </w:r>
      <w:r>
        <w:rPr>
          <w:rFonts w:cs="MS Sans Serif" w:ascii="MS Sans Serif" w:hAnsi="MS Sans Serif"/>
          <w:sz w:val="20"/>
          <w:lang w:eastAsia="it-IT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 NEMICI DI DIO NON SONO SOLO I SATANISTI E TUTTI GLI OCCULTISTI: SPESSO LO SONO PROPRIO QUELLI CHE ENTRANO NELLE CHIESE E LO PREGAN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NEMICO DI DIO E’ COLUI CHE VA CONTRO A QUANTO DIO HA STABILITO E AFFERMATO NELLA SUA PAROLA: DUNQUE, I NEMICI DI DIO SONO LA MAGGIORPARTE DELLA GENTE… PERCHE’ PUR DICENDO DI AMARE DIO…. VA CONTRO ALLA SUA PAROL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jc w:val="both"/>
        <w:rPr>
          <w:rFonts w:ascii="MS Sans Serif" w:hAnsi="MS Sans Serif" w:cs="MS Sans Serif"/>
          <w:b/>
          <w:b/>
          <w:sz w:val="20"/>
          <w:lang w:eastAsia="it-IT"/>
        </w:rPr>
      </w:pPr>
      <w:r>
        <w:rPr>
          <w:rFonts w:cs="MS Sans Serif" w:ascii="MS Sans Serif" w:hAnsi="MS Sans Serif"/>
          <w:b/>
          <w:sz w:val="20"/>
          <w:lang w:eastAsia="it-IT"/>
        </w:rPr>
        <w:t>NEMICI DI DIO SONO TUTTI I FARISEI… E LO VEDIAMO CHIARAMENTE NEL LORO COMPORTAMENTO VERSO GESU’ CRISTO…</w:t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120"/>
          <w:lang w:eastAsia="it-IT"/>
        </w:rPr>
      </w:pPr>
      <w:r>
        <w:rPr>
          <w:rFonts w:cs="MS Sans Serif" w:ascii="MS Sans Serif" w:hAnsi="MS Sans Serif"/>
          <w:spacing w:val="120"/>
          <w:lang w:eastAsia="it-IT"/>
        </w:rPr>
        <w:t>Con questo incontro sulla via di damasco, Paolo capisce di essere NEMICO DI DIO: proprio lui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Ora egli dovrà cercare un rimedio, ma come e cosa?</w:t>
      </w:r>
    </w:p>
    <w:p>
      <w:pPr>
        <w:pStyle w:val="TextBody"/>
        <w:spacing w:lineRule="atLeast" w:line="270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  <w:t>Ecco cosa farà: cambierà! Per amore si cambia… e il suo amore per Dio è grande AL PUNTO CHE DA ORA IN POI REPUTERA’ SPAZZATURA TUTTO IL RESTO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Cosa farà in concreto Paolo dopo l’incontro con Dio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Si metterà ai piedi, umilmente, di quell’uomo che avrebbe dovuto arrestare e al quale ora Dio lo manderà per ricevere aiuto ed istruzioni…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n questo modo sarà subito visto come un rinnegato, un traditore: NON SARA’ PIU’ UN PERSECUTORE BENSI’ UN PERSEGUITATO ANCH’EGLI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Quello che gli accadrà, comunque, NON importa: lo hanno fatto al Signore, lui stesso lo faceva ai discepoli del Signore… e ora sarà ben felice di subirlo per amore del Signore.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UO’ CAMBIARE UN UOMO COME SAULO DA TARSO? C’E’ DA SPERARE IN UN UOMO ACERRIMO NEMICO DELLA FEDE COME LUI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 xml:space="preserve">Il Cristiano Anania lo temeva e ne aveva tutte le ragioni! 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9:13 Ma Anania rispose: Signore, io ho udito dir da molti di quest'uomo, quanti mali abbia fatto ai tuoi santi in Gerusalemme.</w:t>
      </w:r>
    </w:p>
    <w:p>
      <w:pPr>
        <w:pStyle w:val="Normal"/>
        <w:spacing w:lineRule="atLeast" w:line="270"/>
        <w:ind w:left="1701" w:hanging="993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Molti ci chiedono: &lt;come avete potuto cambiare e lasciare la religione dei vostri padri?&gt;</w:t>
      </w:r>
    </w:p>
    <w:p>
      <w:pPr>
        <w:pStyle w:val="Corpodeltesto2"/>
        <w:spacing w:lineRule="atLeast" w:line="270"/>
        <w:ind w:left="708" w:hanging="0"/>
        <w:rPr>
          <w:sz w:val="20"/>
        </w:rPr>
      </w:pPr>
      <w:r>
        <w:rPr>
          <w:sz w:val="20"/>
        </w:rPr>
        <w:t>LA VERA CONVERSIONE A DIO E’ QUELLA DI COLUI CHE HA CAPITO DI AVER SBAGLIATO TUTTO E SE NE PENTE AMARAMENTE CON LO SCOPO DI CAMBIARE PER PIACERE A DIO!</w:t>
      </w:r>
    </w:p>
    <w:p>
      <w:pPr>
        <w:pStyle w:val="Corpodeltesto2"/>
        <w:spacing w:lineRule="atLeast" w:line="27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4:14 Ma questo ti confesso, che secondo la Via ch'essi chiamano setta, io adoro l'Iddio dei padri, credendo tutte le cose che sono scritte nella legge e nei profeti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4:15 avendo in Dio la speranza che nutrono anche costoro che ci sarà una risurrezione de' giusti e degli ingiusti.</w:t>
      </w:r>
    </w:p>
    <w:p>
      <w:pPr>
        <w:pStyle w:val="Normal"/>
        <w:spacing w:lineRule="atLeast" w:line="270"/>
        <w:ind w:left="1843" w:hanging="1135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24:16 Per questo anch'io m'esercito ad aver del continuo una coscienza pura dinanzi a Dio e dinanzi agli uomini.</w:t>
      </w:r>
    </w:p>
    <w:p>
      <w:pPr>
        <w:pStyle w:val="Normal"/>
        <w:spacing w:lineRule="atLeast" w:line="270"/>
        <w:ind w:left="708" w:hanging="0"/>
        <w:rPr>
          <w:rFonts w:ascii="MS Sans Serif" w:hAnsi="MS Sans Serif" w:cs="MS Sans Serif"/>
          <w:i/>
          <w:i/>
          <w:color w:val="000000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Dopo la sua conversione, Paolo è stato molto perseguitato e, alla fine, ucciso: in questa circostanza è stato già fatto prigioniero e cerca di proclamare molto francamente lo scopo della sua vita…</w:t>
      </w:r>
    </w:p>
    <w:p>
      <w:pPr>
        <w:pStyle w:val="Normal"/>
        <w:spacing w:lineRule="atLeast" w:line="270"/>
        <w:jc w:val="both"/>
        <w:rPr/>
      </w:pPr>
      <w:r>
        <w:rPr>
          <w:rFonts w:cs="MS Sans Serif" w:ascii="MS Sans Serif" w:hAnsi="MS Sans Serif"/>
          <w:sz w:val="20"/>
          <w:lang w:eastAsia="it-IT"/>
        </w:rPr>
        <w:t xml:space="preserve">I suoi vecchi colleghi hanno cercato di ucciderlo più volte a motivo del cambiamento avvenuto in lui e per paura che lo stesso cambiamento avvenisse in tanti altri, ma Paolo sottolinea che EGLI NON E’ DIVENTATO UN TRADITORE DI DIO… perché </w:t>
      </w:r>
      <w:r>
        <w:rPr>
          <w:rFonts w:cs="MS Sans Serif" w:ascii="MS Sans Serif" w:hAnsi="MS Sans Serif"/>
          <w:spacing w:val="120"/>
          <w:sz w:val="20"/>
          <w:lang w:eastAsia="it-IT"/>
        </w:rPr>
        <w:t>adora il Vero Dio, quello dei padri!</w:t>
      </w:r>
    </w:p>
    <w:p>
      <w:pPr>
        <w:pStyle w:val="Normal"/>
        <w:spacing w:lineRule="atLeast" w:line="270"/>
        <w:ind w:left="1416" w:hanging="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rFonts w:cs="MS Sans Serif" w:ascii="MS Sans Serif" w:hAnsi="MS Sans Serif"/>
          <w:i/>
          <w:sz w:val="20"/>
          <w:lang w:eastAsia="it-IT"/>
        </w:rPr>
        <w:t>Anche nel mio caso, i miei familiari dissero delle cose analog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3" w:leader="none"/>
        </w:tabs>
        <w:spacing w:lineRule="atLeast" w:line="270"/>
        <w:ind w:left="1813" w:hanging="39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rFonts w:cs="MS Sans Serif" w:ascii="MS Sans Serif" w:hAnsi="MS Sans Serif"/>
          <w:i/>
          <w:sz w:val="20"/>
          <w:lang w:eastAsia="it-IT"/>
        </w:rPr>
        <w:t>secondo loro, io avevo rinnegato la religione dei miei padri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3" w:leader="none"/>
        </w:tabs>
        <w:spacing w:lineRule="atLeast" w:line="270"/>
        <w:ind w:left="1813" w:hanging="39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rFonts w:cs="MS Sans Serif" w:ascii="MS Sans Serif" w:hAnsi="MS Sans Serif"/>
          <w:i/>
          <w:sz w:val="20"/>
          <w:lang w:eastAsia="it-IT"/>
        </w:rPr>
        <w:t>secondo loro, io avevo abiurato la fe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3" w:leader="none"/>
        </w:tabs>
        <w:spacing w:lineRule="atLeast" w:line="270"/>
        <w:ind w:left="1813" w:hanging="397"/>
        <w:jc w:val="both"/>
        <w:rPr>
          <w:rFonts w:ascii="MS Sans Serif" w:hAnsi="MS Sans Serif" w:cs="MS Sans Serif"/>
          <w:i/>
          <w:i/>
          <w:spacing w:val="100"/>
          <w:sz w:val="20"/>
          <w:lang w:eastAsia="it-IT"/>
        </w:rPr>
      </w:pPr>
      <w:r>
        <w:rPr>
          <w:rFonts w:cs="MS Sans Serif" w:ascii="MS Sans Serif" w:hAnsi="MS Sans Serif"/>
          <w:i/>
          <w:spacing w:val="100"/>
          <w:sz w:val="20"/>
          <w:lang w:eastAsia="it-IT"/>
        </w:rPr>
        <w:t>secondo loro, per me restava ormai solo la condanna di Dio perché Lo avevo tradito</w:t>
      </w:r>
    </w:p>
    <w:p>
      <w:pPr>
        <w:pStyle w:val="Rientrocorpodeltesto2"/>
        <w:spacing w:lineRule="atLeast" w:line="270"/>
        <w:rPr>
          <w:sz w:val="20"/>
        </w:rPr>
      </w:pPr>
      <w:r>
        <w:rPr>
          <w:sz w:val="20"/>
        </w:rPr>
        <w:t>Per queste ragioni… DA PARTE LORO pensarono che l’unica cosa da farsi era… di SCACCIARMI E DISCONOSCERMI COME UN RINNEGATO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aolo si fa molto abile davanti a questo governatore, molto incisivo e osa persino avanzare un grande attacco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o adoro il Dio dei miei padri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o credo tutte le cose scritte &lt;nella Legge e nei Profeti&gt;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o sono in pura coscienza davanti a Dio e agli uomini</w:t>
      </w:r>
    </w:p>
    <w:p>
      <w:pPr>
        <w:pStyle w:val="Normal"/>
        <w:spacing w:lineRule="atLeast" w:line="270"/>
        <w:ind w:left="454" w:hanging="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E tu, caro governatore? E voi cari farisei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LA GENTE CREDE TANTE COSE E SE CHIEDI PERCHE’ LE CREDONO, DA DOVE PROVENGONO LE COSE CHE CREDONO… non lo sanno, oppure ti dicono che cosi’ si è sempre fatto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Superstizioni, idolatrie, corruzioni , ecc … fanno parte della vita quotidiana di quasi tutta la gente religiosa che afferma di credere in Dio: perché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Forse lo dice la Legge di Dio? Forse lo hanno detto i Profeti di Dio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No! Semplicemente perché lo fanno tutti… e potrebbe anche darsi che, forse, tali cose fanno del bene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No! Non bisogna credere tutte le cose, ma solo quelle scritte NELLA LEGGE E NEI PROFETI: tutto il resto non mi interessa più…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aolo afferma con forza che, dopo aver capito di aver sbagliato tutto e dopo aver preso coscienza di quello che vuole veramente Dio… ha deciso di finirla con la menzogna e l’ipocrisia: basta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Basta l’aver seguito la falsa strada religiosa: ora egli intende seguire Dio credendo solo a quanto scritto nella Sua Parola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Paolo lancia una sfida ed è come se dicesse: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&lt;io credo a quello che è scritto nella Parola di Dio… e tu? Vuoi credere a quello che ti hanno detto i tuoi padri e degli uomini, a quello che dice la tua testa……o a quello che dice Dio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b/>
          <w:b/>
          <w:spacing w:val="80"/>
          <w:lang w:eastAsia="it-IT"/>
        </w:rPr>
      </w:pPr>
      <w:r>
        <w:rPr>
          <w:rFonts w:cs="MS Sans Serif" w:ascii="MS Sans Serif" w:hAnsi="MS Sans Serif"/>
          <w:b/>
          <w:spacing w:val="80"/>
          <w:lang w:eastAsia="it-IT"/>
        </w:rPr>
        <w:t>Cosa crediamo veramente noi? Per quali cose siamo veramente pronti a morire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b/>
          <w:b/>
          <w:spacing w:val="80"/>
          <w:lang w:eastAsia="it-IT"/>
        </w:rPr>
      </w:pPr>
      <w:r>
        <w:rPr>
          <w:rFonts w:cs="MS Sans Serif" w:ascii="MS Sans Serif" w:hAnsi="MS Sans Serif"/>
          <w:b/>
          <w:spacing w:val="80"/>
          <w:lang w:eastAsia="it-IT"/>
        </w:rPr>
        <w:t>Per quali ragioni vere siamo pronti a spendere la nostra vita fino alla morte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b/>
          <w:b/>
          <w:spacing w:val="80"/>
          <w:sz w:val="20"/>
          <w:lang w:eastAsia="it-IT"/>
        </w:rPr>
      </w:pPr>
      <w:r>
        <w:rPr>
          <w:rFonts w:cs="MS Sans Serif" w:ascii="MS Sans Serif" w:hAnsi="MS Sans Serif"/>
          <w:b/>
          <w:spacing w:val="80"/>
          <w:sz w:val="20"/>
          <w:lang w:eastAsia="it-IT"/>
        </w:rPr>
      </w:r>
    </w:p>
    <w:p>
      <w:pPr>
        <w:pStyle w:val="Corpodeltesto3"/>
        <w:spacing w:lineRule="atLeast" w:line="270"/>
        <w:rPr>
          <w:rFonts w:ascii="MS Sans Serif" w:hAnsi="MS Sans Serif" w:cs="MS Sans Serif"/>
          <w:spacing w:val="20"/>
          <w:lang w:eastAsia="it-IT"/>
        </w:rPr>
      </w:pPr>
      <w:r>
        <w:rPr>
          <w:rFonts w:cs="MS Sans Serif" w:ascii="MS Sans Serif" w:hAnsi="MS Sans Serif"/>
          <w:spacing w:val="20"/>
          <w:lang w:eastAsia="it-IT"/>
        </w:rPr>
        <w:t>Possiamo dire come Paolo: &lt;per questo mi esercito ad avere una coscienza pura dinanzi a Dio e agli uomini?&gt;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IN FONDO, QUESTA E’ LA VERA DIMOSTRAZIONE DI UNA AUTENTICA CONVERSIONE E SALVEZZA ETERNA: UN ESERCIZIO ONESTO AD AVERE UNA COSCIENZA PURA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NON UNA OSTENTAZIONE FARISAICA, MA UNA VITA CONSACRATA AL SERVIZIO DI DIO IN MODO REALE E CONCRETO… PER AVERE UNA COSCIENZA PURA…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SE C’E’, A CHE PUNTO E’ TALE ESERCIZIO NELLA NOSTRA VITA?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Dunque, è vero che i Farisei sono ipocriti,… ma se qualcuno di loro si converte davvero… diventano campioni spirituali nel Servizio Santo al Signore.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ANCHE I FARISEI POSSONO CAMBIARE… E SE CAMBIANO DAVVERO SI VEDRA’ CHIARAMENTE E POTENTEMENTE.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SE AMIAMO DIO COME PAOLO, STUDIAMOCI ED ESERCITIAMOCI AD AVERE LA COSCIENZA PURA: QUESTO CI DIFFERENZIERA’ DAI FARISEI, MA SARA’ ANCHE UNO STIMOLO PER LORO STESSI E PER TANTA GENTE CHE LI SEGUE… AD UN VERO CAMBIAMENTO, AD UNA REALE CONVERSIONE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eastAsia="MS Sans Serif" w:cs="MS Sans Serif" w:ascii="MS Sans Serif" w:hAnsi="MS Sans Serif"/>
          <w:sz w:val="20"/>
          <w:lang w:eastAsia="it-IT"/>
        </w:rPr>
        <w:t xml:space="preserve"> </w:t>
      </w:r>
      <w:r>
        <w:rPr>
          <w:rFonts w:cs="MS Sans Serif" w:ascii="MS Sans Serif" w:hAnsi="MS Sans Serif"/>
          <w:sz w:val="20"/>
          <w:lang w:eastAsia="it-IT"/>
        </w:rPr>
        <w:t>LA &lt;SPAZZATURA&gt; DI CUI PAOLO PARLA E’ PREZIOSA PER I FARISEI E PER IL MONDO, MA DOPO LA CONVERSIONE CAMBIERA’ ANCHE QUESTA VALUTAZIONE E DIO SARA’ MOLTO GLORIFICATO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Anche noi eravamo carichi, appesantiti, di tanta spazzatura: portavamo dei pesi inutilmente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  <w:t>Ora, però, che abbiamo scaricato &lt;la spazzatura&gt; nel &lt;luogo dei rifiuti&gt;… tutto è nuovo e migliore: dobbiamo studiarci che anche i farisei lo possano realizzare!</w:t>
      </w:r>
    </w:p>
    <w:p>
      <w:pPr>
        <w:pStyle w:val="Normal"/>
        <w:spacing w:lineRule="atLeast" w:line="270"/>
        <w:jc w:val="both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Normal"/>
        <w:spacing w:lineRule="atLeast" w:line="270"/>
        <w:rPr>
          <w:rFonts w:ascii="MS Sans Serif" w:hAnsi="MS Sans Serif" w:cs="MS Sans Serif"/>
          <w:sz w:val="20"/>
          <w:lang w:eastAsia="it-IT"/>
        </w:rPr>
      </w:pPr>
      <w:r>
        <w:rPr>
          <w:rFonts w:cs="MS Sans Serif" w:ascii="MS Sans Serif" w:hAnsi="MS Sans Serif"/>
          <w:sz w:val="20"/>
          <w:lang w:eastAsia="it-IT"/>
        </w:rPr>
      </w:r>
    </w:p>
    <w:p>
      <w:pPr>
        <w:pStyle w:val="TextBody"/>
        <w:spacing w:lineRule="atLeast" w:line="270"/>
        <w:rPr>
          <w:rFonts w:ascii="MS Sans Serif" w:hAnsi="MS Sans Serif" w:cs="MS Sans Serif"/>
          <w:sz w:val="20"/>
          <w:lang w:eastAsia="en-US"/>
        </w:rPr>
      </w:pPr>
      <w:r>
        <w:rPr>
          <w:rFonts w:cs="MS Sans Serif" w:ascii="MS Sans Serif" w:hAnsi="MS Sans Serif"/>
          <w:sz w:val="20"/>
          <w:lang w:eastAsia="en-US"/>
        </w:rPr>
      </w:r>
    </w:p>
    <w:p>
      <w:pPr>
        <w:pStyle w:val="Normal"/>
        <w:spacing w:lineRule="atLeast" w:line="27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MS Sans Serif" w:hAnsi="MS Sans Serif" w:cs="MS Sans Serif"/>
      <w:b/>
      <w:lang w:eastAsia="it-IT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/>
      <w:lang w:eastAsia="it-IT"/>
    </w:rPr>
  </w:style>
  <w:style w:type="paragraph" w:styleId="Rientrocorpodeltesto2">
    <w:name w:val="Rientro corpo del testo 2"/>
    <w:basedOn w:val="Normal"/>
    <w:qFormat/>
    <w:pPr>
      <w:ind w:left="1416" w:hanging="0"/>
      <w:jc w:val="both"/>
    </w:pPr>
    <w:rPr>
      <w:rFonts w:ascii="MS Sans Serif" w:hAnsi="MS Sans Serif" w:cs="MS Sans Serif"/>
      <w:i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spacing w:val="70"/>
      <w:sz w:val="20"/>
    </w:rPr>
  </w:style>
  <w:style w:type="paragraph" w:styleId="Rientrocorpodeltesto3">
    <w:name w:val="Rientro corpo del testo 3"/>
    <w:basedOn w:val="Normal"/>
    <w:qFormat/>
    <w:pPr>
      <w:ind w:left="2127" w:hanging="1419"/>
      <w:jc w:val="both"/>
    </w:pPr>
    <w:rPr>
      <w:i/>
      <w:color w:val="000000"/>
      <w:sz w:val="2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4-27T14:22:00Z</dcterms:modified>
  <cp:revision>9</cp:revision>
  <dc:subject/>
  <dc:title>CAPITOLO 01</dc:title>
</cp:coreProperties>
</file>