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7</w:t>
      </w:r>
    </w:p>
    <w:p>
      <w:pPr>
        <w:pStyle w:val="Heading"/>
        <w:rPr>
          <w:sz w:val="72"/>
        </w:rPr>
      </w:pPr>
      <w:r>
        <w:rPr>
          <w:sz w:val="72"/>
        </w:rPr>
        <w:t>I FARISEI MODERN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 questo capitolo esamineremo qualche brano molto importante nella Scrittura… che ci serva per capire e individuare I FARISEI MODERN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Re 18:16 Abdia dunque andò a trovare Achab, e gli fece l'ambasciata; e Achab andò incontro ad Eli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17 E, non appena Achab vide Elia, gli disse: 'Sei tu colui che mette sossopra Israele?'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18 Elia rispose: 'Non io metto sossopra Israele, ma tu e la casa di tuo padre, perché avete abbandonati i comandamenti dell'Eterno, e tu sei andato dietro ai Baal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19 Manda ora a far raunare tutto Israele presso di me sul monte Carmel, insieme ai quattrocentocinquanta profeti di Baal ed ai quattrocento profeti d'Astarte che mangiano alla mensa di Izebel'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0 E Achab mandò a chiamare tutti i figliuoli d'Israele, e radunò que' profeti sul monte Carmel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1 Allora Elia s'accostò a tutto il popolo, e disse: 'Fino a quando zoppicherete voi dai due lati? Se l'Eterno è Dio, seguitelo; se poi lo è Baal, seguite lui'. Il popolo non gli rispose verb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2 Allora Elia disse al popolo: 'Son rimasto io solo dei profeti dell'Eterno, mentre i profeti di Baal sono in quattrocentocinquant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3 Ci sian dunque dati due giovenchi; quelli ne scelgano uno per loro, lo facciano a pezzi e lo mettano sulle legna, senz'appiccarvi il fuoco; io pure preparerò l'altro giovenco, lo metterò sulle legna, e non v'appiccherò il fuoc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4 Quindi invocate voi il nome del vostro dio, e io invocherò il nome dell'Eterno; e il dio che risponderà mediante il fuoco, egli sia Dio'. Tutto il popolo rispose e disse: 'Ben detto!'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5 Allora Elia disse ai profeti di Baal: 'Sceglietevi uno de' giovenchi; preparatelo i primi, giacché siete i più numerosi; e invocate il vostro dio, ma non appiccate il fuoco'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6 E quelli presero il giovenco che fu dato loro, e lo prepararono; poi invocarono il nome di Baal dalla mattina fino al mezzodì, dicendo: 'O Baal, rispondici!' Ma non s'udì né voce né risposta; e saltavano intorno all'altare che aveano fatt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7 A mezzogiorno, Elia cominciò a beffarsi di loro, e a dire: 'Gridate forte; poich'egli è dio, ma sta meditando, o è andato in disparte, o è in viaggio; fors'anche dorme, e si risveglierà'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8 E quelli si misero a gridare a gran voce, e a farsi delle incisioni addosso, secondo il loro costume, con delle spade e delle picche, finché grondavan sangue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29 E passato che fu il mezzogiorno, quelli profetarono fino all'ora in cui si offriva l'oblazione, senza che s'udisse voce o risposta o ci fosse chi desse loro rett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0 Allora Elia disse a tutto il popolo: 'Accostatevi a me!' E tutto il popolo s'accostò a lui; ed Elia restaurò l'altare dell'Eterno ch'era stato demolit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1 Poi prese dodici pietre, secondo il numero delle tribù de' figliuoli di Giacobbe, al quale l'Eterno avea detto: 'Il tuo nome sarà Israele'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2 E con quelle pietre edificò un altare al nome dell'Eterno, e fece intorno all'altare un fosso, della capacità di due misure di gran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3 Poi vi accomodò le legna, fece a pezzi il giovenco, e lo pose sopra le legn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4 E disse: 'Empite quattro vasi d'acqua, e versatela sull'olocausto e sulle legna'. Di nuovo disse: 'Fatelo una seconda volta'. E quelli lo fecero una seconda volta. E disse ancora: 'Fatelo per la terza volta'. E quelli lo fecero per la terza volta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5 L'acqua correva attorno all'altare, ed egli empì d'acqua anche il foss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6 E sull'ora in cui si offriva l'oblazione, il profeta Elia si avvicinò e disse: 'O Eterno, Dio d'Abrahamo, d'Isacco e d'Israele, fa' che oggi si conosca che tu sei Dio in Israele, che io sono tuo servo, e che ho fatte tutte queste cose per ordine tu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7 Rispondimi, o Eterno, rispondimi, affinché questo popolo riconosca che tu, o Eterno, sei Dio, e che tu sei quegli che converte il cuor loro!'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8 Allora cadde il fuoco dell'Eterno, e consumò l'olocausto, le legna, le pietre e la polvere, e prosciugò l'acqua ch'era nel foss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39 Tutto il popolo, veduto ciò, si gettò con la faccia a terra, e disse: 'L'Eterno è Dio! L'Eterno è Dio!'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40 Ed Elia disse loro: 'Pigliate i profeti di Baal; neppur uno ne scampi!' Quelli li pigliarono, ed Elia li fece scendere al torrente Kison, e quivi li scannò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8:41 Poi Elia disse ad Achab: 'Risali, mangia e bevi, poiché già s'ode rumor di gran pioggia'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 il brano racconta di una storia realmente accaduta: un fatto vero, anche se storicamente molto antic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’ un brano MOLTO AVVINCENTE: ci prefiggiamo lo scopo di RICEVERE DA DIO LO STIMOLO PER SMETTERE DI &lt;ZOPPICARE SPIRITUALMENTE&gt;!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eciso subito che </w:t>
      </w:r>
      <w:r>
        <w:rPr>
          <w:sz w:val="20"/>
        </w:rPr>
        <w:t>SIAMO TUTTI DEGLI ZOPPI SPIRITUALI: ANCHE COLORO CHE SONO CONVINTI DI NON ESSERL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messaggio di questo brano, comunque, è principalmente per coloro che riconoscono di zoppicare spiritualmente nella via di Di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EL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lia fu uno dei grandi profeti di Dio: un uomo che PARLAVA AL POPOLO DA PARTE DI DI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me tutti i profeti antichi e moderni, Elia, trasmettendo al popolo la Parola di Dio, si esprimeva dicendo con forza: &lt;COSI’ DICE IL SIGNORE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PARLAVA AL SUO PROFETA E QUESTI RIFERIVA AL POPOLO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Elia è uno dei personaggi più importanti di tutta la Bibbia: </w:t>
      </w:r>
      <w:r>
        <w:rPr>
          <w:sz w:val="20"/>
        </w:rPr>
        <w:t>UNO DEI DUE CHE FU PORTATO IN CIELO SENZA VEDERE LA MORTE E CHE TORNERA’ &lt;ADULTO&gt; PER TERMINARE LA SUA MISSIONE … PRIMA DI MORIR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li ebrei aspettavano ELIA prima del Messia: dapprima avevano pensato che lo fosse Giovanni Battista, poi pensarono che lo fosse Cristo stess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, come tutti i grandi uomini di Dio, Elia fu un uomo molto potente e molto coraggioso:</w:t>
      </w:r>
    </w:p>
    <w:p>
      <w:pPr>
        <w:pStyle w:val="Rientrocorpodeltesto2"/>
        <w:rPr>
          <w:sz w:val="20"/>
        </w:rPr>
      </w:pPr>
      <w:r>
        <w:rPr>
          <w:sz w:val="20"/>
        </w:rPr>
        <w:t>1Re 17:1 Elia, il Tishbita, uno di quelli che s'erano stabiliti in Galaad, disse ad Achab: 'Com'è vero che vive l'Eterno, l'Iddio d'Israele, di cui io son servo, non vi sarà né rugiada né pioggia in questi anni, se non alla mia parola'.</w:t>
      </w:r>
    </w:p>
    <w:p>
      <w:pPr>
        <w:pStyle w:val="Heading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ACAB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 contrario di Elia, egli è uno dei peggiori personaggi di tutta la storia ebraic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 lui la Bibbia dice il seguente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6:29 Achab, figliuolo di Omri, cominciò a regnare sopra Israele l'anno trentottesimo di Asa, re di Giuda; e regnò in Samaria sopra Israele per ventidue ann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 xml:space="preserve">1Re 16:30 Achab, figliuolo di Omri, </w:t>
      </w:r>
      <w:r>
        <w:rPr>
          <w:b/>
          <w:i/>
          <w:color w:val="000000"/>
          <w:sz w:val="20"/>
          <w:u w:val="single"/>
          <w:lang w:eastAsia="it-IT"/>
        </w:rPr>
        <w:t>fece ciò ch'è male agli occhi dell'Eterno più di tutti quelli che l'aveano precedut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6:31 E, come se fosse stata per lui poca cosa lo abbandonarsi ai peccati di Geroboamo figliuolo di Nebat, prese per moglie Izebel, figliuola di Ethbaal, re dei Sidonî, andò a servire Baal, a prostrarsi dinanzi a lui,</w:t>
      </w:r>
    </w:p>
    <w:p>
      <w:pPr>
        <w:pStyle w:val="TextBodyIndent"/>
        <w:rPr>
          <w:sz w:val="20"/>
        </w:rPr>
      </w:pPr>
      <w:r>
        <w:rPr>
          <w:sz w:val="20"/>
        </w:rPr>
        <w:t>1Re 16:32 ed eresse un altare a Baal, nel tempio di Baal, che edificò a Samaria.</w:t>
      </w:r>
    </w:p>
    <w:p>
      <w:pPr>
        <w:pStyle w:val="Normal"/>
        <w:ind w:left="2127" w:hanging="1419"/>
        <w:jc w:val="both"/>
        <w:rPr/>
      </w:pPr>
      <w:r>
        <w:rPr>
          <w:i/>
          <w:color w:val="000000"/>
          <w:sz w:val="20"/>
          <w:lang w:eastAsia="it-IT"/>
        </w:rPr>
        <w:t xml:space="preserve">1Re 16:33 Achab fece anche l'idolo d'Astarte. Achab fece più, </w:t>
      </w:r>
      <w:r>
        <w:rPr>
          <w:b/>
          <w:i/>
          <w:color w:val="000000"/>
          <w:sz w:val="20"/>
          <w:lang w:eastAsia="it-IT"/>
        </w:rPr>
        <w:t>per provocare a sdegno l'Eterno, l'Iddio d'Israele</w:t>
      </w:r>
      <w:r>
        <w:rPr>
          <w:i/>
          <w:color w:val="000000"/>
          <w:sz w:val="20"/>
          <w:lang w:eastAsia="it-IT"/>
        </w:rPr>
        <w:t>, di quello che non avean fatto tutti i re d'Israele che l'avean preceduto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Re 16:34 Al tempo di lui, Hiel di Bethel, riedificò Gerico; ne gettò le fondamenta su Abiram, suo primogenito, e ne rizzò le porte su Segub, il più giovane de' suoi figliuoli, secondo la parola che l'Eterno avea pronunziata per bocca di Giosuè, figliuolo di Nun.</w:t>
      </w:r>
    </w:p>
    <w:p>
      <w:pPr>
        <w:pStyle w:val="Normal"/>
        <w:ind w:left="2127" w:hanging="1419"/>
        <w:jc w:val="both"/>
        <w:rPr>
          <w:rFonts w:ascii="MS Sans Serif" w:hAnsi="MS Sans Serif" w:cs="MS Sans Serif"/>
          <w:i/>
          <w:i/>
          <w:color w:val="000000"/>
          <w:sz w:val="20"/>
          <w:lang w:eastAsia="it-IT"/>
        </w:rPr>
      </w:pPr>
      <w:r>
        <w:rPr>
          <w:rFonts w:cs="MS Sans Serif" w:ascii="MS Sans Serif" w:hAnsi="MS Sans Serif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gli è proprio l’opposto di Elia: aveva persino demolito l’altare di Dio e al posto di esso aveva fatti erigere altari a Baal ed Astart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CAB… NON ERA IN &lt;BUONA FEDE&gt;: FACEVA &lt;IL MALE&gt; DI PROPOSITO… PER PROVOCARE A SDEGNO IL SIGNOR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IL SINCRETISM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tratta di UN TERMINE MODERNO che illustra un SISTEMA DI VITA ANTICO: il tentativo di far coabitare degli opposti tra lor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n po’, come dire, &lt;far diventare una cosa sola il bianco e il nero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, ci riferiamo al SINCRETISMO RELIGIOSO: il sistema di vita che fa essere devoti a Dio e agli idoli simultaneamente, il culto di Dio e il culto degli idol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cab aveva cercato di uccidere tutti i profeti di Dio… allo scopo di ESTRIPARE LA FEDE IN DIO, in modo che non restasse alcuna traccia del culto e della legge di Dio!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Ovviamente, </w:t>
      </w:r>
      <w:r>
        <w:rPr>
          <w:b w:val="false"/>
          <w:spacing w:val="70"/>
          <w:sz w:val="20"/>
        </w:rPr>
        <w:t>NON riuscì nel suo intento diabolico… solo perché Dio intervenne con la Sua protezion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ranamente, a differenza del re, il, popolo era ancora restato “un po’ attaccato” al culto di Dio: credeva in Dio, ma credeva anche negli idoli; serviva l’idolatria, ma pensava di poter servire simultaneamente anche Dio: UN VERO SINCRETISMO, insomm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sincretismo era ormai la caratteristica più evidente nei vari settori dell’esistenza in quel tempo: forse oggi è diverso? No! Non mi pare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40"/>
          <w:sz w:val="20"/>
        </w:rPr>
      </w:pPr>
      <w:r>
        <w:rPr>
          <w:spacing w:val="40"/>
          <w:sz w:val="20"/>
        </w:rPr>
        <w:t>Oggi sembra che IL SINCRETISMO SIA DIVENTATA UNA SORTA DI MODA: PER ESSERE AL PASSO CON I TEMPI… OGGI DEVI ESSERE SINCRETIST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zi! Oggi chi non è sincretista… viene considerato &lt;UN FONDAMENTALISTA&gt;, un estremista da condannare!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OGGI SI DICE… CHE L’ESSENZIALE E’ &lt;ANDARE D’ACCORDO&gt;: IL RESTO NON CONTA…</w:t>
      </w:r>
    </w:p>
    <w:p>
      <w:pPr>
        <w:pStyle w:val="Heading"/>
        <w:jc w:val="both"/>
        <w:rPr/>
      </w:pPr>
      <w:r>
        <w:rPr>
          <w:b w:val="false"/>
          <w:sz w:val="20"/>
        </w:rPr>
        <w:t>POSSIAMO DIRE SENZA TEMA DI ESSERE SMENTITI CHE UNO DEGLI “</w:t>
      </w:r>
      <w:r>
        <w:rPr>
          <w:b w:val="false"/>
          <w:smallCaps/>
          <w:sz w:val="20"/>
        </w:rPr>
        <w:t>dèi”</w:t>
      </w:r>
      <w:r>
        <w:rPr>
          <w:b w:val="false"/>
          <w:sz w:val="20"/>
        </w:rPr>
        <w:t xml:space="preserve"> MODERNI E’ PROPRIO &lt;IL SINCRETISMO&gt;: molte religioni mondiali stanno diventando &lt;sincretiste&gt;; per non parlare dei colossali &lt;movimenti religiosi&gt; del New Age e del Ba’haj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opposto di &lt;sincretismo&gt; è &lt;ESCLUSIVISMO&gt;: CHI NON E’ SINCRETISTA… E’ ESCLUSIVISTA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esclusivista resta attaccato a ciò di cui è convinto… anche a costo di morire: egli NON SCENDE MAI A &lt;PATTI E CONCORDATI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ESCLUSIVISTA SI TIENE SEPARATO DA OGNI COSA CHE POTREBBE DIVENTARE UN COMPROMESSO, UNA CONTAMINAZIONE DELLA PROPRIA FEDE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, OGGI GLI ESCLUSIVISTI SPIRITUALI SONO VERAMENTE POCHI: TALVOLTA GLI ESCLUSIVISTI VENGONO CONFUSI CON GLI ESTREMISTI E CON I FONDAMENTALISTI ISLAMICI, MA è UN GRAVE ERROR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 QUESTO PUNTO DOBBIAMO PORCI DELLE DOMANDE MOLTO SERIE:</w:t>
      </w:r>
    </w:p>
    <w:p>
      <w:pPr>
        <w:pStyle w:val="Heading"/>
        <w:numPr>
          <w:ilvl w:val="0"/>
          <w:numId w:val="4"/>
        </w:numPr>
        <w:jc w:val="both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DIO E’ SINCRETISTA O ESCLUSIVISTA?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loro che seguono Dio possono essere sincretisti o no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VVIAMENTE NO: DIO E’ ESCLUSIVISTA E ANCHE CHI LO SEGU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20:1 Allora Iddio pronunziò tutte queste parole, dicendo: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20:2 'Io sono l'Eterno, l'Iddio tuo, che ti ho tratto dal paese d'Egitto, dalla casa di servitù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20:3 Non avere altri dii nel mio cospetto.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VUOLE ESSERE L’UNICO: NON VUOLE ALTRI AL SUO FIANCO E NEPPURE ALTRI &lt;SIMILI&gt; A LUI AL DI SOTTO!|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ER NOI C’E’ UN SOLO DIO: L’IDOLO NON E’ NULLA!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Rientrocorpodeltesto3"/>
        <w:rPr>
          <w:sz w:val="20"/>
        </w:rPr>
      </w:pPr>
      <w:r>
        <w:rPr>
          <w:sz w:val="20"/>
        </w:rPr>
        <w:t>1Corinzi 8:4 Quanto dunque, al mangiar delle carni sacrificate agl'idoli, noi sappiamo che l'idolo non è nulla nel mondo, e che non c'è alcun Dio fuori d'un solo.</w:t>
      </w:r>
    </w:p>
    <w:p>
      <w:pPr>
        <w:pStyle w:val="Rientrocorpodeltesto3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VUOLE L’ESCLUSIVA: EGLI NON ACCETTA DI COABITARE CON ALTR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Samuele 5:2 presero l'arca di Dio, la portarono nella casa di Dagon, e la posarono allato a Dagon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Samuele 5:3 E il giorno dopo, gli Asdodei alzatisi di buon'ora trovarono Dagon caduto con la faccia a terra, davanti all'arca dell'Eterno. Presero Dagon e lo rimisero al suo posto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Samuele 5:4 Il giorno dopo, alzatisi di buon'ora, trovarono che Dagon era di nuovo caduto con la faccia a terra, davanti all'arca dell'Eterno; la testa e ambedue le mani di Dagon giacevano mozzate sulla soglia, e non gli restava più che il tronco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NON E’ DISPOSTO A COABITARE CON GLI IDOLI, di qualsiasi genere sian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DICE: &lt;O MI DAI TUTTO O NON I DARE NIENTE, O SOLO ME O TUTTI SENZA DI ME!&gt;</w:t>
      </w:r>
    </w:p>
    <w:p>
      <w:pPr>
        <w:pStyle w:val="Heading"/>
        <w:rPr>
          <w:sz w:val="40"/>
        </w:rPr>
      </w:pPr>
      <w:r>
        <w:rPr>
          <w:sz w:val="40"/>
        </w:rPr>
        <w:t>DIO ODIA IL SINCRETISMO!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2Corinzi 6:14 Non vi mettete con gl'infedeli sotto un giogo che non è per voi; perché qual comunanza v'è egli fra la giustizia e l'iniquità? O qual comunione fra la luce e le tenebre?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2Corinzi 6:15 E quale armonia fra Cristo e Beliar? O che v'è di comune tra il fedele e l'infedele?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2Corinzi 6:16 E quale accordo fra il tempio di Dio e gl'idoli? Poiché noi siamo il tempio dell'Iddio vivente, come disse Iddio: Io abiterò in mezzo a loro e camminerò fra loro; e sarò loro Dio, ed essi saranno mio popolo.</w:t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2Corinzi 6:17 Perciò Uscite di mezzo a loro e separatevene, dice il Signore, e non toccate nulla d'immondo; ed io v'accoglierò,</w:t>
      </w:r>
    </w:p>
    <w:p>
      <w:pPr>
        <w:pStyle w:val="Normal"/>
        <w:ind w:left="2552" w:hanging="1844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2Corinzi 6:18 e vi sarò per Padre e voi mi sarete per figliuoli e per figliuole, dice il Signore onnipotente.</w:t>
      </w:r>
    </w:p>
    <w:p>
      <w:pPr>
        <w:pStyle w:val="Heading"/>
        <w:jc w:val="both"/>
        <w:rPr>
          <w:rFonts w:ascii="MS Sans Serif" w:hAnsi="MS Sans Serif" w:cs="MS Sans Serif"/>
          <w:b w:val="false"/>
          <w:b w:val="false"/>
          <w:i/>
          <w:i/>
          <w:sz w:val="20"/>
          <w:lang w:eastAsia="it-IT"/>
        </w:rPr>
      </w:pPr>
      <w:r>
        <w:rPr>
          <w:rFonts w:cs="MS Sans Serif" w:ascii="MS Sans Serif" w:hAnsi="MS Sans Serif"/>
          <w:b w:val="false"/>
          <w:i/>
          <w:sz w:val="20"/>
          <w:lang w:eastAsia="it-IT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Baal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tratta del &lt;dio&gt; che andava &lt;per la maggiore&gt; nel paganesimo di quei tempi: il suo nome significa &lt;padrone, signore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i lui si diceva: </w:t>
      </w:r>
    </w:p>
    <w:p>
      <w:pPr>
        <w:pStyle w:val="Heading"/>
        <w:ind w:left="1416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&lt;Baal cavalca sulle nuvole, </w:t>
      </w:r>
    </w:p>
    <w:p>
      <w:pPr>
        <w:pStyle w:val="Heading"/>
        <w:ind w:left="156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ssiede la terra.</w:t>
      </w:r>
    </w:p>
    <w:p>
      <w:pPr>
        <w:pStyle w:val="Heading"/>
        <w:ind w:left="156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Egli è il guerriero e</w:t>
      </w:r>
    </w:p>
    <w:p>
      <w:pPr>
        <w:pStyle w:val="Heading"/>
        <w:ind w:left="708" w:firstLine="708"/>
        <w:jc w:val="both"/>
        <w:rPr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il re degli eserciti&gt;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I NOTI LA SIMILITUDINE DI ESPRESSIONI CHE DOVREBBERO ESSERE DIRETTE SOLO ALLA PERSONA DI DIO: A BAAL SI ATTRIBUIVA LO STESSO POTERE DI DIO, GLI STESSI ATTRIBUT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Astar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divinità di Astarte … era &lt;LA MOGLIE DI BAAL&gt;; la dea della fecondità: tutte le sue profetesse erano &lt;prostitute&gt;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utti i culti a tale dea terminavano con … delle orge comunitarie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 Astarte si diceva: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&lt;ella è la padrona,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la signora del mare: 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colei che tutto feconda. 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La riverita e la seguita:</w:t>
      </w:r>
    </w:p>
    <w:p>
      <w:pPr>
        <w:pStyle w:val="Heading"/>
        <w:ind w:left="2124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guai a chi la disdegna!&gt;</w:t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Bibbia parla molto dell’idolatria: ovviamente, l’IDOLO NON E’ SOLO LA STATUA &lt;SACRA&gt; O &lt;L’IMMAGINE SACRA&gt;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che queste sono forme di idolatria, ma la più grave idolatria è quella del cuore: ogni persona o cosa che comanda il proprio cuore… E’ UN IDOLO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UTTO CIO’ E TUTTI COLORO CHE RICEVONO IL NOSTRO &lt;CULTO&gt;… SONO IDOL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4:10 Allora Gesù gli disse: Va', Satana, poiché sta scritto: Adora il Signore Iddio tuo, ed a lui solo rendi il culto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4:23 Ma l'ora viene, anzi è già venuta, che i veri adoratori adoreranno il Padre in ispirito e verità; poiché tali sono gli adoratori che il Padre richiede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vanni 4:24 Iddio è spirito; e quelli che l'adorano, bisogna che l'adorino in ispirito e verità.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’IDOLATRIA E’ UN ATTACCO DIRETTO ALLA PERSONA E AL CULTO DI DIO: dopo aver pronunciato IL PRIMO COMANDAMENTO DEL DECALOGO, COMANDAMENTO CHE PROCLAMA L’ESCLUSIVISMO DI DIO, COSI’ SI PROSEGUE NELLA LEGGE DI DIO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20:4 Non ti fare scultura alcuna né immagine alcuna delle cose che sono lassù ne' cieli o quaggiù sulla terra o nelle acque sotto la terra;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20:5 non ti prostrare dinanzi a tali cose e non servir loro, perché io, l'Eterno, l'Iddio tuo, sono un Dio geloso che punisco l'iniquità dei padri sui figliuoli fino alla terza e alla quarta generazione di quelli che mi odiano,</w:t>
      </w:r>
    </w:p>
    <w:p>
      <w:pPr>
        <w:pStyle w:val="Normal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sodo 20:6 e uso benignità, fino alla millesima generazione, verso quelli che m'amano e osservano i miei comandamenti.</w:t>
      </w:r>
    </w:p>
    <w:p>
      <w:pPr>
        <w:pStyle w:val="Heading"/>
        <w:rPr>
          <w:sz w:val="20"/>
        </w:rPr>
      </w:pPr>
      <w:r>
        <w:rPr>
          <w:sz w:val="20"/>
          <w:bdr w:val="single" w:sz="4" w:space="0" w:color="000000"/>
        </w:rPr>
        <w:t>CHI VUOLE APPARTENERE A DIO… DEVE APPARTENERE SOLO A LUI!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1Corinzi 10:14 Perciò, cari miei, fuggite l'idolatria.</w:t>
      </w:r>
    </w:p>
    <w:p>
      <w:pPr>
        <w:pStyle w:val="Heading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CRISTIANESIMO ED IDOLATRIA SONO… ANTITETI: SI ESCLUDONO A VICEND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alati 5:19 Or le opere della carne sono manifeste, e sono: fornicazione, impurità, dissolutezza,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color w:val="000000"/>
          <w:sz w:val="20"/>
          <w:lang w:eastAsia="it-IT"/>
        </w:rPr>
        <w:t>Galati 5:20 idolatria, stregoneria, inimicizie, discordia, gelosia, ire, contese, divisioni,</w:t>
      </w:r>
    </w:p>
    <w:p>
      <w:pPr>
        <w:pStyle w:val="Normal"/>
        <w:ind w:left="708" w:hanging="0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1Corinzi 8:4 Quanto dunque, al mangiar delle carni sacrificate agl'idoli, noi sappiamo che l'idolo non è nulla nel mondo, e che non c'è alcun Dio fuori d'un sol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15:4 I loro idoli sono argento ed oro, opera di mano d'uom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15:5 Hanno bocca e non parlano, hanno occhi e non vedono,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15:6 hanno orecchi e non odono, hanno naso e non odorano,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15:7 hanno mani e non toccano, hanno piedi e non camminano, la loro gola non rende alcun suono.</w:t>
      </w:r>
    </w:p>
    <w:p>
      <w:pPr>
        <w:pStyle w:val="Normal"/>
        <w:ind w:left="708" w:hanging="0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Salmi 115:8 Come loro sian quelli che li fanno, tutti quelli che in essi confidan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2:8 Il loro paese è pieno d'idoli; si prostrano dinanzi all'opera delle loro mani, dinanzi a ciò che le lor dita han fatt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2:18 Gl'idoli scompariranno del tutt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2:19 Gli uomini entreranno nelle caverne delle rocce e negli antri della terra per sottrarsi al terrore dell'Eterno e allo splendore della sua maestà, quand'ei si leverà per far tremar la terra.</w:t>
      </w:r>
    </w:p>
    <w:p>
      <w:pPr>
        <w:pStyle w:val="Normal"/>
        <w:ind w:left="708" w:hanging="0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Isaia 2:20 In quel giorno, gli uomini getteranno ai topi ed ai pipistrelli gl'idoli d'argento e gl'idoli d'oro, che s'eran fatti per adorarli;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Isaia 44:9 Quelli che fabbricano immagini scolpite son tutti vanità; i loro idoli più cari non giovano a nulla; i loro propri testimoni non vedono, non capiscono nulla, perch'essi siano coperti d'onta.</w:t>
      </w:r>
    </w:p>
    <w:p>
      <w:pPr>
        <w:pStyle w:val="Heading"/>
        <w:ind w:left="708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color w:val="000000"/>
          <w:sz w:val="20"/>
          <w:lang w:eastAsia="it-IT"/>
        </w:rPr>
        <w:t>Isaia 57:13 Quando tu griderai, venga a salvarti la folla de' tuoi idoli! Il vento li porterà via tutti, un soffio li torrà via; ma chi si rifugia in me possederà il paese ed erediterà il mio monte sant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50:2 Annunziatelo fra le nazioni, proclamatelo, issate una bandiera, proclamatelo, non lo celate! Dite: 'Babilonia è presa! Bel è coperto d'onta, Merodac è infranto! le sue immagini son coperte d'onta; i suoi idoli, infranti!'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Atti 17:16 Or mentre Paolo li aspettava in Atene, lo spirito gli s'inacerbiva dentro a veder la città piena d'idoli.</w:t>
      </w:r>
    </w:p>
    <w:p>
      <w:pPr>
        <w:pStyle w:val="Normal"/>
        <w:ind w:left="708" w:hanging="0"/>
        <w:jc w:val="both"/>
        <w:rPr/>
      </w:pPr>
      <w:r>
        <w:rPr>
          <w:i/>
          <w:color w:val="000000"/>
          <w:sz w:val="20"/>
          <w:lang w:eastAsia="it-IT"/>
        </w:rPr>
        <w:t xml:space="preserve">1Corinzi 12:2 Voi sapete che quando eravate Gentili eravate trascinati dietro agl'idoli muti, secondo che vi si menava. </w:t>
      </w:r>
      <w:r>
        <w:rPr>
          <w:b/>
          <w:i/>
          <w:color w:val="000000"/>
          <w:sz w:val="20"/>
          <w:lang w:eastAsia="it-IT"/>
        </w:rPr>
        <w:t>(ALLUSIONE FORTE ALLE PROCESSIONI!)</w:t>
      </w:r>
    </w:p>
    <w:p>
      <w:pPr>
        <w:pStyle w:val="Normal"/>
        <w:ind w:left="708" w:hanging="0"/>
        <w:jc w:val="both"/>
        <w:rPr>
          <w:i/>
          <w:i/>
          <w:sz w:val="20"/>
          <w:lang w:eastAsia="it-IT"/>
        </w:rPr>
      </w:pPr>
      <w:r>
        <w:rPr>
          <w:i/>
          <w:sz w:val="20"/>
          <w:lang w:eastAsia="it-IT"/>
        </w:rPr>
        <w:t>1Tessalonicesi 1:9 perché eglino stessi raccontano di noi quale sia stata la nostra venuta tra voi, e come vi siete convertiti dagl'idoli a Dio per servire all'Iddio vivente e vero, e per aspettare dai cieli il suo Figliuolo,</w:t>
      </w:r>
    </w:p>
    <w:p>
      <w:pPr>
        <w:pStyle w:val="Normal"/>
        <w:ind w:left="708" w:hanging="0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rFonts w:cs="MS Sans Serif" w:ascii="MS Sans Serif" w:hAnsi="MS Sans Serif"/>
          <w:i/>
          <w:sz w:val="20"/>
          <w:lang w:eastAsia="it-IT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COME SI NOTA, NON SI TRATTA DI CREDERE &lt;ANCHE&gt; A DIO,… MA SOLO A DIO!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1 Ascoltate la parola che l'Eterno vi rivolge, o casa d'Israele!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2 Così parla l'Eterno: Non imparate a camminare nella via delle nazioni, e non abbiate paura de' segni del cielo, perché sono le nazioni quelle che ne hanno paura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3 Poiché i costumi dei popoli sono vanità; giacché si taglia un albero nella foresta e le mani dell'operaio lo lavorano con l'ascia;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4 lo si adorna d'argento e d'oro, lo si fissa con chiodi e coi martelli perché non si muova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5 Cotesti dèi son come pali in un orto di cocomeri, e non parlano; bisogna portarli, perché non possono camminare. Non li temete! perché non possono fare alcun male, e non è in loro potere di far del bene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6 Non v'è alcuno pari a te, o Eterno; tu sei grande, e grande in potenza è il tuo nome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7 Chi non ti temerebbe, o re delle nazioni? Poiché questo t'è dovuto; giacché fra tutti i savi delle nazioni e in tutti i loro regni non v'è alcuno pari a te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8 Ma costoro tutti insieme sono stupidi e insensati; non è che una dottrina di vanità; non è altro che legno;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9 argento battuto in lastre portato da Tarsis, oro venuto da Ufaz, opera di scultore e di man d'orefice; son vestiti di porpora e di scarlatto, son tutti lavoro d'abili artefici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10 Ma l'Eterno è il vero Dio, egli è l'Iddio vivente, e il re eterno; per l'ira sua trema la terra, e le nazioni non possono reggere dinanzi al suo sdegno.</w:t>
      </w:r>
    </w:p>
    <w:p>
      <w:pPr>
        <w:pStyle w:val="Normal"/>
        <w:ind w:left="708" w:hanging="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eremia 10:11 Così direte loro: 'Gli dèi che non han fatto i cieli e la terra, scompariranno di sulla terra e di sotto il cielo'.</w:t>
      </w:r>
    </w:p>
    <w:p>
      <w:pPr>
        <w:pStyle w:val="Normal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rnando all’episodio iniziale, notiam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la siccità imperversa da più di tre an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il malvagio re Acab cerca di far morire il Profeta El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Il profeta sfida il popolo e tutti accettano le condizioni imposte dal profeta di D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opo molte ore, gli ottocentocinquanta falsi profeti, sanguinanti e urlanti, falliscono il loro tentativo di far scendere il fuoco divin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Elia fa radunare tutti, fa abbondantemente bagnare l’altare, implora Dio… E SCENDE IL FUOCO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TUTTO IL POPOLO RICONOSCE CHE I PROFETI DI BAAL E ASTARTE SONO FALSI: DECIDE DI CREDERE SOLO A D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TUTTI I FALSI PROFETI VENGONO UCCISI…E CADE UNA GRANDE PIOGGIA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1Re 18:21 Allora Elia s'accostò a tutto il popolo, e disse: 'Fino a quando zoppicherete voi dai due lati? Se l'Eterno è Dio, seguitelo; se poi lo è Baal, seguite lui</w:t>
      </w:r>
    </w:p>
    <w:p>
      <w:pPr>
        <w:pStyle w:val="Heading"/>
        <w:ind w:left="454" w:hanging="0"/>
        <w:jc w:val="both"/>
        <w:rPr>
          <w:b w:val="false"/>
          <w:b w:val="false"/>
          <w:spacing w:val="60"/>
          <w:sz w:val="20"/>
        </w:rPr>
      </w:pPr>
      <w:r>
        <w:rPr>
          <w:b w:val="false"/>
          <w:spacing w:val="60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opolo &lt;zoppicava dai due lati&gt;: non seguiva completamente Dio e non seguiva completamente neppure Baal, il paganesimo!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lia invita il popolo a decidersi definitivamente: bisogna seguire un solo culto: il popolo NON deve essere sincretista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ISOGNA GIUNGERE AD UNA CONCLUSIONE DEFINITIVA E RICONOSCERE IL VERO DI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orse anche noi &lt;zoppichiamo&gt; spiritualmente e siamo &lt;sincretisti&gt;…: forse anche noi SERVIAMO ALTRI… OLTRE DIO!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i sono altri &lt;dèi&gt; nella nostra vita? Quali sono gli dèi del nostro cuore?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i sono vizi e costumi che ancora ci schiavizzano e ci trascinano?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li sono le cose che ci rendono succubi e che noi continuiamo a seguire in modo sincretistico?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orse sappiamo che Dio è l’unico vero e Lo vogliamo seguire,… ma non abbiamo il coraggio di LASCIARE TUTTO IL RESTO CHE EGLI CONDANNA!</w:t>
      </w:r>
    </w:p>
    <w:p>
      <w:pPr>
        <w:pStyle w:val="Heading"/>
        <w:rPr>
          <w:sz w:val="20"/>
        </w:rPr>
      </w:pPr>
      <w:r>
        <w:rPr>
          <w:sz w:val="20"/>
          <w:bdr w:val="single" w:sz="4" w:space="0" w:color="000000"/>
        </w:rPr>
        <w:t>DOBBIAMO SMETTERE DI ZOPPICARE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l tempo di Elia il popolo pensava di poter seguire &lt;due padroni&gt; (Dio e Baal!), ma NON SI PUO’ SERVIRE A DUE PADRONI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 xml:space="preserve">Matteo 6:24 Niuno può servire a due padroni; perché o odierà l'uno ed amerà l'altro, o si atterrà all'uno e sprezzerà l'altro. </w:t>
      </w:r>
    </w:p>
    <w:p>
      <w:pPr>
        <w:pStyle w:val="Normal"/>
        <w:ind w:left="2410" w:hanging="1702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rPr>
          <w:sz w:val="20"/>
        </w:rPr>
      </w:pPr>
      <w:r>
        <w:rPr>
          <w:sz w:val="20"/>
        </w:rPr>
        <w:t>O SI APPARTIENE ALL’UNO O SI APPARTIENE ALL’ALTRO!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pacing w:val="66"/>
          <w:sz w:val="20"/>
        </w:rPr>
        <w:t xml:space="preserve">I SINCRETISTI … FINISCONO PER APPARTENERE SOLO AL &lt;FALSO PADRONE&gt;: CHI NON SEGUE </w:t>
      </w:r>
      <w:r>
        <w:rPr>
          <w:spacing w:val="66"/>
          <w:sz w:val="20"/>
          <w:u w:val="single"/>
        </w:rPr>
        <w:t>SOLO</w:t>
      </w:r>
      <w:r>
        <w:rPr>
          <w:spacing w:val="66"/>
          <w:sz w:val="20"/>
        </w:rPr>
        <w:t xml:space="preserve"> DIO… SEGUE SATANA!</w:t>
      </w:r>
    </w:p>
    <w:p>
      <w:pPr>
        <w:pStyle w:val="Heading"/>
        <w:jc w:val="both"/>
        <w:rPr>
          <w:b w:val="false"/>
          <w:b w:val="false"/>
          <w:spacing w:val="66"/>
          <w:sz w:val="20"/>
        </w:rPr>
      </w:pPr>
      <w:r>
        <w:rPr>
          <w:b w:val="false"/>
          <w:spacing w:val="66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l nostro episodio, TUTTI I FALSI PROFETI VENGONO MESSI A MORTE: QUANDO SI DECIDE DI SEGUIRE DIO… BISOGNA &lt;FARE PIAZZA PULITA&gt; DI TUTTO IL RESTO CHE DIO NON VUOLE, di ogni cosa contraria alla Scriturra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TU NON HAI IL CORAGGIO DI ELIMINARE GLI IDOLI DEL TUO CUORE… SAPPI CHE RINUNCI AUTOMATICAMENTE A DIO…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NON ACCETTA CHE TU ZOPPICHI SPIRITUALMENTE: DEVI TROVARE IL CORAGGIO DELLA SCELT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NON TROVI IL CORAGGIO DELLA SCELTA, SEI UN VIGLIACCO!</w:t>
      </w:r>
    </w:p>
    <w:p>
      <w:pPr>
        <w:pStyle w:val="Normal"/>
        <w:ind w:left="2552" w:hanging="1844"/>
        <w:jc w:val="both"/>
        <w:rPr>
          <w:b/>
          <w:b/>
          <w:i/>
          <w:i/>
          <w:color w:val="000000"/>
          <w:sz w:val="20"/>
          <w:lang w:eastAsia="it-IT"/>
        </w:rPr>
      </w:pPr>
      <w:r>
        <w:rPr>
          <w:b/>
          <w:i/>
          <w:color w:val="000000"/>
          <w:sz w:val="20"/>
          <w:lang w:eastAsia="it-IT"/>
        </w:rPr>
      </w:r>
    </w:p>
    <w:p>
      <w:pPr>
        <w:pStyle w:val="Normal"/>
        <w:ind w:left="2552" w:hanging="1844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osuè 24:15 E se vi par mal fatto servire all'Eterno, scegliete oggi a chi volete servire: o agli dèi ai quali i vostri padri servirono di là dal fiume, o agli dèi degli Amorei, nel paese de' quali abitate; quanto a me e alla casa mia, serviremo all'Eterno'.</w:t>
      </w:r>
    </w:p>
    <w:p>
      <w:pPr>
        <w:pStyle w:val="Heading"/>
        <w:ind w:left="2552" w:hanging="1844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  <w:t>Deuteronomio 30:19 Io prendo oggi a testimoni contro a voi il cielo e la terra, che io ti ho posto davanti la vita e la morte, la benedizione e la maledizione; scegli dunque la vita, onde tu viva, tu e la tua progenie</w:t>
      </w:r>
    </w:p>
    <w:p>
      <w:pPr>
        <w:pStyle w:val="Heading"/>
        <w:ind w:left="2552" w:hanging="1844"/>
        <w:jc w:val="both"/>
        <w:rPr>
          <w:b w:val="false"/>
          <w:b w:val="false"/>
          <w:i/>
          <w:i/>
          <w:color w:val="000000"/>
          <w:sz w:val="20"/>
          <w:lang w:eastAsia="it-IT"/>
        </w:rPr>
      </w:pPr>
      <w:r>
        <w:rPr>
          <w:b w:val="false"/>
          <w:i/>
          <w:color w:val="000000"/>
          <w:sz w:val="20"/>
          <w:lang w:eastAsia="it-IT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ISOGNA PUR PRENDERE UNA POSIZIONE, SCEGLIERE DA CHE PARTE SI VUOLE STARE, CON CHI PARTEGGIARE VERAMENTE E COMPLETAMENTE…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essuno è obbligato a stare dalla parte di Dio, ma ognuno deve avere il coraggio di scegliere chi seguire: SAPPI, PERO’ CHE </w:t>
      </w:r>
      <w:r>
        <w:rPr>
          <w:rFonts w:cs="Arial Black" w:ascii="Arial Black" w:hAnsi="Arial Black"/>
          <w:b w:val="false"/>
          <w:spacing w:val="50"/>
          <w:sz w:val="20"/>
        </w:rPr>
        <w:t>DOPO AVER SCELTO… DOVRAI ACCETTARNE LE CONSEGUENZE!</w:t>
      </w:r>
    </w:p>
    <w:p>
      <w:pPr>
        <w:pStyle w:val="Heading"/>
        <w:jc w:val="both"/>
        <w:rPr>
          <w:rFonts w:ascii="Arial Black" w:hAnsi="Arial Black" w:cs="Arial Black"/>
          <w:b w:val="false"/>
          <w:b w:val="false"/>
          <w:spacing w:val="50"/>
          <w:sz w:val="20"/>
        </w:rPr>
      </w:pPr>
      <w:r>
        <w:rPr>
          <w:rFonts w:cs="Arial Black" w:ascii="Arial Black" w:hAnsi="Arial Black"/>
          <w:b w:val="false"/>
          <w:spacing w:val="50"/>
          <w:sz w:val="20"/>
        </w:rPr>
      </w:r>
    </w:p>
    <w:p>
      <w:pPr>
        <w:pStyle w:val="Heading"/>
        <w:rPr>
          <w:spacing w:val="6"/>
          <w:bdr w:val="single" w:sz="4" w:space="0" w:color="000000"/>
        </w:rPr>
      </w:pPr>
      <w:r>
        <w:rPr>
          <w:spacing w:val="6"/>
          <w:bdr w:val="single" w:sz="4" w:space="0" w:color="000000"/>
        </w:rPr>
        <w:t>DICHIARATE PUBBLICAMENTE A CHI APPARTENETE: FATELO APERTAMENTE!</w:t>
      </w:r>
    </w:p>
    <w:p>
      <w:pPr>
        <w:pStyle w:val="Heading"/>
        <w:rPr>
          <w:spacing w:val="16"/>
          <w:sz w:val="20"/>
          <w:bdr w:val="single" w:sz="4" w:space="0" w:color="000000"/>
        </w:rPr>
      </w:pPr>
      <w:r>
        <w:rPr>
          <w:spacing w:val="16"/>
          <w:sz w:val="20"/>
          <w:bdr w:val="single" w:sz="4" w:space="0" w:color="00000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E’ TEMPO DI FINIRLA CON LA DOPPIA VITA, DI AVERE UNA DOPPIA FACCIA: FACCIAMOLA FINITA CON LA DOPPIA VITA!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DO ELIA PRONUNCIO’ QUESTE PAROLE… IL POPOLO NON GLI RISPOSE VERBO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popolo sapeva che Elia aveva ragione, cosa avrebbe dovuto rispondere?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lia NON voleva la loro approvazione, ma la loro conversione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IO NON CERCA PAROLE, MA FATTI: EGLI VUOLE CHE CAMBIAMO E CI VOLGIAMO VERSO DI LUI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931" w:leader="none"/>
        </w:tabs>
        <w:spacing w:lineRule="exact" w:line="340"/>
        <w:ind w:left="1134" w:right="141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er esempio, le stesse cose che si dicono a Dio, oggi vengono rivolte anche agli idoli: la stessa Maria (la madre di Gesù!) viene proclamata &lt;regina, avvocata, signora, rendentrice, mediatrice, ecc…!&gt;</w:t>
      </w:r>
    </w:p>
    <w:p>
      <w:pPr>
        <w:pStyle w:val="Heading"/>
        <w:spacing w:lineRule="exact" w:line="34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lia si beffò dei falsi profeti come Gesù si beffava dei farisei, ma non si fermò fino a che la dimostrazione non fu completa: il fuoco dell’eterno scese dal cielo, il popolo si convertì…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oltre, Elia NON si accontentò di ascoltare la bella confessione del popolo &lt;l’Eterno è Dio, l’Eterno è Dio&gt;, ma poi disse: “se è veramente così, se lo avete capito veramente e Lo volete seguire IN ESCLUSIVA… allora pigliate i falsi profeti e li scanneremo… SOLO ALLORA SCENDERA’ LA PIOGGIA”.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VETE METTERE A MORTE I VOSTRI IDOLI, DOVETE SEPARARVI NETTAMENTE DA CIO’ CHE E’ FALSO E CONTAMINA LA VIA DI DIO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ella Bibbia LA PIOGGIA E’ SINONIMO DI BENEDIZIONE DIVINA, di approvazione: la siccità, invece, è sinonimo di maledizione…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siccità sta ad illustrare che Dio è offeso, mentre la pioggia sta a dimostrare che Dio ci approva e ci vuole benedire…</w:t>
      </w:r>
    </w:p>
    <w:p>
      <w:pPr>
        <w:pStyle w:val="Heading"/>
        <w:spacing w:lineRule="exact" w:line="340"/>
        <w:rPr>
          <w:sz w:val="20"/>
        </w:rPr>
      </w:pPr>
      <w:r>
        <w:rPr>
          <w:sz w:val="20"/>
          <w:bdr w:val="single" w:sz="4" w:space="0" w:color="000000"/>
        </w:rPr>
        <w:t>DIO E’ PRONTO A BENEDIRE COLUI CHE SARA’ PRONTO AD UBBIDIRE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GNUNO DI NOI DEVE SCEGLIERE SE VUOLE LA SICCITA’ O LA PIOGGIA, LA CARESTIA O LA BENEDIZIONE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QUANDO FACCIAMO &lt;QUELLO CHE CI PARE MEGLIO… GIUNGE LA CARESTIA!&gt;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exact" w:line="34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Giudici 17:6 In quel tempo non v'era re in Israele; ognuno faceva quel che gli pareva meglio.</w:t>
      </w:r>
    </w:p>
    <w:p>
      <w:pPr>
        <w:pStyle w:val="Normal"/>
        <w:spacing w:lineRule="exact" w:line="34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Rut 1:1 Al tempo dei giudici ci fu nel paese una carestia, e un uomo di Bethlehem di Giuda andò a stare nelle campagne di Moab con la moglie e i suoi due figliuoli.</w:t>
      </w:r>
    </w:p>
    <w:p>
      <w:pPr>
        <w:pStyle w:val="Normal"/>
        <w:spacing w:lineRule="exact" w:line="340"/>
        <w:ind w:left="2268" w:hanging="1560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gni volta che FACCIAMO QUELLO CHE PIACE A NOI… DOBBIAMO SAPERE CHE PRIMA O POI CI GIUNGERA’ LA CARESTIA…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40"/>
          <w:u w:val="single"/>
        </w:rPr>
      </w:pPr>
      <w:r>
        <w:rPr>
          <w:sz w:val="40"/>
          <w:u w:val="single"/>
        </w:rPr>
        <w:t>CONCLUSIONE</w:t>
      </w:r>
    </w:p>
    <w:p>
      <w:pPr>
        <w:pStyle w:val="Heading"/>
        <w:numPr>
          <w:ilvl w:val="0"/>
          <w:numId w:val="2"/>
        </w:numPr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me Cristiani NON possiamo vivere una doppia vita: non possiamo dire di appartenere a Dio… se poi apparteniamo anche ad altri personaggi religiosi; non possiamo vivere in alcuni posti in un modo e diversamente… in altri posti; </w:t>
      </w:r>
    </w:p>
    <w:p>
      <w:pPr>
        <w:pStyle w:val="Heading"/>
        <w:numPr>
          <w:ilvl w:val="0"/>
          <w:numId w:val="2"/>
        </w:numPr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ome Cristiani NON possiamo essere SINCRETISTI: dobbiamo essere esclusivisti PER APPARTENERE SOLO A DIO</w:t>
      </w:r>
    </w:p>
    <w:p>
      <w:pPr>
        <w:pStyle w:val="Heading"/>
        <w:numPr>
          <w:ilvl w:val="0"/>
          <w:numId w:val="2"/>
        </w:numPr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zoppicheremo spiritualmente… dobbiamo sapere che ci giungerà addosso una carestia</w:t>
      </w:r>
    </w:p>
    <w:p>
      <w:pPr>
        <w:pStyle w:val="Heading"/>
        <w:numPr>
          <w:ilvl w:val="0"/>
          <w:numId w:val="2"/>
        </w:numPr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e siamo nella carestia per aver peccato di idolatria… dobbiamo sapere che DOPO LA CARESTIA GIUNGE LA MORTE: NON SI PUO’ ESSERE SEMPRE NELLA CARESTIA, NON SI SOPRAVVIVE PER SEMPRE NELLA CARESTIA!</w:t>
      </w:r>
    </w:p>
    <w:p>
      <w:pPr>
        <w:pStyle w:val="Heading"/>
        <w:numPr>
          <w:ilvl w:val="0"/>
          <w:numId w:val="2"/>
        </w:numPr>
        <w:spacing w:lineRule="exact" w:line="340"/>
        <w:jc w:val="both"/>
        <w:rPr/>
      </w:pPr>
      <w:r>
        <w:rPr>
          <w:b w:val="false"/>
          <w:sz w:val="20"/>
        </w:rPr>
        <w:t xml:space="preserve">Se vogliamo la benedizione… dobbiamo cambiare vita, convertirci, smettere di zoppicare, ma dobbiamo sapere che CIO’ CHE E’ FALSO VA &lt;SCANNATO&gt;, ELIMINATO! </w:t>
      </w:r>
      <w:r>
        <w:rPr>
          <w:sz w:val="20"/>
        </w:rPr>
        <w:t>La conversione va dimostrata!</w:t>
      </w:r>
    </w:p>
    <w:p>
      <w:pPr>
        <w:pStyle w:val="Normal"/>
        <w:spacing w:lineRule="exact" w:line="340"/>
        <w:ind w:left="2833" w:hanging="141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spacing w:lineRule="exact" w:line="340"/>
        <w:ind w:left="2833" w:hanging="141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3:8 Fate dunque de' frutti degni del ravvedimento.</w:t>
      </w:r>
    </w:p>
    <w:p>
      <w:pPr>
        <w:pStyle w:val="Normal"/>
        <w:spacing w:lineRule="exact" w:line="340"/>
        <w:ind w:left="2833" w:hanging="1417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3:8 Fate dunque dei frutti degni del ravvedimento, e non vi mettete a dire in voi stessi: Noi abbiamo Abramo per padre! Perché vi dico che Iddio può da queste pietre far sorgere dei figliuoli ad Abramo.</w:t>
      </w:r>
    </w:p>
    <w:p>
      <w:pPr>
        <w:pStyle w:val="Normal"/>
        <w:spacing w:lineRule="exact" w:line="340"/>
        <w:ind w:left="2835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2:33 O voi fate l'albero buono e buono pure il suo frutto, o fate l'albero cattivo e cattivo pure il suo frutto; perché dal frutto si conosce l'albero.</w:t>
      </w:r>
    </w:p>
    <w:p>
      <w:pPr>
        <w:pStyle w:val="Normal"/>
        <w:spacing w:lineRule="exact" w:line="340"/>
        <w:ind w:left="2835" w:hanging="1419"/>
        <w:jc w:val="both"/>
        <w:rPr>
          <w:rFonts w:ascii="MS Sans Serif" w:hAnsi="MS Sans Serif" w:cs="MS Sans Serif"/>
          <w:i/>
          <w:i/>
          <w:color w:val="000000"/>
          <w:sz w:val="20"/>
          <w:lang w:eastAsia="it-IT"/>
        </w:rPr>
      </w:pPr>
      <w:r>
        <w:rPr>
          <w:rFonts w:cs="MS Sans Serif" w:ascii="MS Sans Serif" w:hAnsi="MS Sans Serif"/>
          <w:i/>
          <w:color w:val="000000"/>
          <w:sz w:val="20"/>
          <w:lang w:eastAsia="it-IT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L SINCRETISMO E’ IL SISTEMA DI VITA FARISAICO: COME FAREMO A RICONOSCERE I FARISEI MODERNI? DAL SINCRETISMO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340"/>
        <w:ind w:left="4962" w:hanging="3546"/>
        <w:jc w:val="both"/>
        <w:rPr>
          <w:b w:val="false"/>
          <w:b w:val="false"/>
          <w:i/>
          <w:i/>
          <w:spacing w:val="90"/>
          <w:sz w:val="20"/>
        </w:rPr>
      </w:pPr>
      <w:r>
        <w:rPr>
          <w:i/>
          <w:color w:val="000000"/>
          <w:spacing w:val="90"/>
          <w:sz w:val="20"/>
          <w:lang w:eastAsia="it-IT"/>
        </w:rPr>
        <w:t>Giovanni 13:17 Se sapete queste cose, siete beati se le fate.</w:t>
      </w:r>
    </w:p>
    <w:p>
      <w:pPr>
        <w:pStyle w:val="Heading"/>
        <w:spacing w:lineRule="exact" w:line="340"/>
        <w:jc w:val="both"/>
        <w:rPr>
          <w:b w:val="false"/>
          <w:b w:val="false"/>
          <w:i/>
          <w:i/>
          <w:spacing w:val="90"/>
          <w:sz w:val="20"/>
        </w:rPr>
      </w:pPr>
      <w:r>
        <w:rPr>
          <w:b w:val="false"/>
          <w:i/>
          <w:spacing w:val="90"/>
          <w:sz w:val="20"/>
        </w:rPr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RMALMENTE I FARISEI APPAIONO COME DEGLI INTRANSIGENTI, DEI SETTARI, DEGLI ESCLUSIVISTI…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, però, SINCRETIZZANO I LORO DOGMI CON LA PAROLA DI DIO: al di la delle apparenze sono dei GRANDI SINCRETISTI…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Essi sono intolleranti verso coloro che non eseguono meticolosamente i loro dogmi…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 LORO INTRANSIGENZA… E’ SOLO VERSO COLORO CHE LI SMASCHERANO O CHE LI COMBATTONO: PER QUESTO GESU’ LI CHIAMO’ SEMPRE &lt;IPOCRITI&gt;!</w:t>
      </w:r>
    </w:p>
    <w:p>
      <w:pPr>
        <w:pStyle w:val="Heading"/>
        <w:spacing w:lineRule="exact" w:line="3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exact" w:line="340"/>
        <w:rPr>
          <w:rFonts w:ascii="Arial Black" w:hAnsi="Arial Black" w:cs="Arial Black"/>
          <w:b w:val="false"/>
          <w:b w:val="false"/>
          <w:sz w:val="32"/>
        </w:rPr>
      </w:pPr>
      <w:r>
        <w:rPr>
          <w:rFonts w:cs="Arial Black" w:ascii="Arial Black" w:hAnsi="Arial Black"/>
          <w:b w:val="false"/>
          <w:sz w:val="32"/>
        </w:rPr>
        <w:t xml:space="preserve">GUAI A TUTTI I FARISEI: </w:t>
      </w:r>
    </w:p>
    <w:p>
      <w:pPr>
        <w:pStyle w:val="Heading"/>
        <w:spacing w:lineRule="exact" w:line="340"/>
        <w:rPr>
          <w:rFonts w:ascii="Arial Black" w:hAnsi="Arial Black" w:cs="Arial Black"/>
          <w:b w:val="false"/>
          <w:b w:val="false"/>
          <w:sz w:val="32"/>
        </w:rPr>
      </w:pPr>
      <w:r>
        <w:rPr>
          <w:rFonts w:cs="Arial Black" w:ascii="Arial Black" w:hAnsi="Arial Black"/>
          <w:b w:val="false"/>
          <w:sz w:val="32"/>
        </w:rPr>
        <w:t>A QUELLI ANTICHI E A QUELLI MODERNI!</w:t>
      </w:r>
    </w:p>
    <w:p>
      <w:pPr>
        <w:pStyle w:val="Heading"/>
        <w:jc w:val="both"/>
        <w:rPr>
          <w:rFonts w:ascii="Arial Black" w:hAnsi="Arial Black" w:cs="Arial Black"/>
          <w:b w:val="false"/>
          <w:b w:val="false"/>
          <w:sz w:val="20"/>
        </w:rPr>
      </w:pPr>
      <w:r>
        <w:rPr>
          <w:rFonts w:cs="Arial Black" w:ascii="Arial Black" w:hAnsi="Arial Black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b/>
      <w:sz w:val="36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419"/>
      <w:jc w:val="both"/>
    </w:pPr>
    <w:rPr>
      <w:i/>
      <w:color w:val="000000"/>
      <w:lang w:eastAsia="it-IT"/>
    </w:rPr>
  </w:style>
  <w:style w:type="paragraph" w:styleId="Rientrocorpodeltesto2">
    <w:name w:val="Rientro corpo del testo 2"/>
    <w:basedOn w:val="Normal"/>
    <w:qFormat/>
    <w:pPr>
      <w:ind w:left="1985" w:hanging="1277"/>
      <w:jc w:val="both"/>
    </w:pPr>
    <w:rPr>
      <w:i/>
      <w:color w:val="000000"/>
      <w:lang w:eastAsia="it-IT"/>
    </w:rPr>
  </w:style>
  <w:style w:type="paragraph" w:styleId="Rientrocorpodeltesto3">
    <w:name w:val="Rientro corpo del testo 3"/>
    <w:basedOn w:val="Normal"/>
    <w:qFormat/>
    <w:pPr>
      <w:ind w:left="2268" w:hanging="1560"/>
      <w:jc w:val="both"/>
    </w:pPr>
    <w:rPr>
      <w:i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3:35:00Z</dcterms:created>
  <dc:creator>mimmo</dc:creator>
  <dc:description/>
  <dc:language>en-US</dc:language>
  <cp:lastModifiedBy>mimmo</cp:lastModifiedBy>
  <dcterms:modified xsi:type="dcterms:W3CDTF">2002-04-27T14:26:00Z</dcterms:modified>
  <cp:revision>12</cp:revision>
  <dc:subject/>
  <dc:title>CAPITOLO 01</dc:title>
</cp:coreProperties>
</file>